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ĞRU (D) ve YANLIŞ (Y) olarak doldurunuz.(HER BİRİ 2 PUAN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</w:rPr>
        <w:t>.(      ) Uzay teknolojisi,uzaya çıkılmasını sağlayan, uzayda yapılan araştırmaları ve uzaydan elde edilen örnekleri dünyaya ulaştıran teknolojid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</w:rPr>
        <w:t>.(      ) Yıldızlar,Isı ve ışık kaynağı değild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.(      ) Gökadalar,biçimlerine göre ; Eliptik,sarmal ve düzensiz olmak üzere üç çeşittir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</w:t>
      </w:r>
      <w:r>
        <w:rPr>
          <w:rFonts w:cs="Comic Sans MS" w:ascii="Comic Sans MS" w:hAnsi="Comic Sans MS"/>
          <w:sz w:val="20"/>
          <w:szCs w:val="20"/>
        </w:rPr>
        <w:t>.(      ) Yıldızlarda enerji,çekirdek tepkimesi adı verilen olaylar sonucu açığa çıkar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5</w:t>
      </w:r>
      <w:r>
        <w:rPr>
          <w:rFonts w:cs="Comic Sans MS" w:ascii="Comic Sans MS" w:hAnsi="Comic Sans MS"/>
          <w:sz w:val="20"/>
          <w:szCs w:val="20"/>
        </w:rPr>
        <w:t>.(      ) Gözle görülemeyecek kadar küçük yapıları Mikroskop ile görebiliriz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6</w:t>
      </w:r>
      <w:r>
        <w:rPr>
          <w:rFonts w:cs="Comic Sans MS" w:ascii="Comic Sans MS" w:hAnsi="Comic Sans MS"/>
          <w:sz w:val="20"/>
          <w:szCs w:val="20"/>
        </w:rPr>
        <w:t>.(      ) Kloroplast organelinin görevi; hücrede besin ve oksijen üretmekt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</w:t>
      </w:r>
      <w:r>
        <w:rPr>
          <w:rFonts w:cs="Comic Sans MS" w:ascii="Comic Sans MS" w:hAnsi="Comic Sans MS"/>
          <w:sz w:val="20"/>
          <w:szCs w:val="20"/>
        </w:rPr>
        <w:t>.(      ) Stoplazma,hücredeki bütün hayatsal faaliyetleri yürüten yapıdı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</w:t>
      </w:r>
      <w:r>
        <w:rPr>
          <w:rFonts w:cs="Comic Sans MS" w:ascii="Comic Sans MS" w:hAnsi="Comic Sans MS"/>
          <w:sz w:val="20"/>
          <w:szCs w:val="20"/>
        </w:rPr>
        <w:t>.(      ) Çok hücreli canlılarda farklı görevleri yerine getiren farklı özellikte hücreler bulun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9</w:t>
      </w:r>
      <w:r>
        <w:rPr>
          <w:rFonts w:cs="Comic Sans MS" w:ascii="Comic Sans MS" w:hAnsi="Comic Sans MS"/>
          <w:sz w:val="20"/>
          <w:szCs w:val="20"/>
        </w:rPr>
        <w:t>.(      ) Hücre bölünmesi tüm canlılarda görülmez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0</w:t>
      </w:r>
      <w:r>
        <w:rPr>
          <w:rFonts w:cs="Comic Sans MS" w:ascii="Comic Sans MS" w:hAnsi="Comic Sans MS"/>
          <w:sz w:val="20"/>
          <w:szCs w:val="20"/>
        </w:rPr>
        <w:t>.(     ) Mitoz,insanlarda büyüme ve yaraların onarılmasını sağla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OŞLUKLARA GELEN KELİMELERİN YUVARLAKLARINA İŞARETLEYİNİZ.(HER BİRİ 2 PUA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124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905"/>
        <w:gridCol w:w="783"/>
        <w:gridCol w:w="1031"/>
        <w:gridCol w:w="776"/>
        <w:gridCol w:w="1007"/>
        <w:gridCol w:w="910"/>
        <w:gridCol w:w="1299"/>
      </w:tblGrid>
      <w:tr>
        <w:trPr>
          <w:trHeight w:val="50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Viltstift"/>
                <w:sz w:val="20"/>
                <w:szCs w:val="20"/>
              </w:rPr>
            </w:pPr>
            <w:r>
              <w:rPr>
                <w:rFonts w:cs="Blokletters-Viltstift" w:ascii="Calibri" w:hAnsi="Calibri"/>
                <w:sz w:val="20"/>
                <w:szCs w:val="20"/>
              </w:rPr>
              <w:t>1. BÖLÜ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Ali Kuşçu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okletters-Viltstift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Galile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okletters-Viltstift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rasathane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okletters-Viltstift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uzay kirliliğ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okletters-Viltstift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gök bilimci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okletters-Viltstift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teleskop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Blokletters-Viltstift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Yuri Gagarin</w:t>
            </w:r>
          </w:p>
        </w:tc>
      </w:tr>
      <w:tr>
        <w:trPr>
          <w:trHeight w:val="49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Balpen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Gök cisimlerinin hareketlerini ve yapısını inceleyen bilim insanlarına ………. denir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50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Balpen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İlk ………… Hollandalı bir gözlükçü Hans Lippershey tarafından icat edildi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50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Balpen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Astronomide kullanılabilecek ilk teleskop ise ………. tarafından icat edildi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4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Balpen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Takiyüddin 1570 yılında İstanbul Tophane’de ……… kurdu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6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Balpen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1961 yılında ………. uzaya çıkan ilk insan oldu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248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Balpen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Ay’ın ilk haritası ……… tarafından çıkarıldı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129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Dünya çevresinde, değişik yörüngelerde dönen ve artık herhangi bir işlevi  olmayan, insan yapımı cisimlerin tümü ……… olarak adlandırılır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76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Balpen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2. BÖLÜ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Çoba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ışık yıl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yıldız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za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uyruklu yıldızla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ısı ve ışık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amanyolu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ökadası</w:t>
            </w:r>
          </w:p>
        </w:tc>
      </w:tr>
      <w:tr>
        <w:trPr>
          <w:trHeight w:val="76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Balpen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>………</w:t>
            </w:r>
            <w:r>
              <w:rPr>
                <w:rFonts w:cs="Blokletters-Balpen" w:ascii="Calibri" w:hAnsi="Calibri"/>
                <w:sz w:val="20"/>
                <w:szCs w:val="20"/>
              </w:rPr>
              <w:t>, dünyanın atmosferi dışında evrenin geri kalanına verilen isimdir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76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Balpen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 xml:space="preserve">Dünya’mızın içinde bulunduğu gökada, “………….. ”dır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  <w:tr>
        <w:trPr>
          <w:trHeight w:val="769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Blokletters-Balpen"/>
                <w:sz w:val="20"/>
                <w:szCs w:val="20"/>
              </w:rPr>
            </w:pPr>
            <w:r>
              <w:rPr>
                <w:rFonts w:cs="Blokletters-Balpen" w:ascii="Calibri" w:hAnsi="Calibri"/>
                <w:sz w:val="20"/>
                <w:szCs w:val="20"/>
              </w:rPr>
              <w:t xml:space="preserve">Kendiliğinden ısı ve ışık saçan çok büyük gök cisimlerine “ ………. ” denir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szCs w:val="28"/>
        </w:rPr>
      </w:pPr>
      <w:r>
        <w:rPr>
          <w:rFonts w:cs="Calibri" w:ascii="Calibri" w:hAnsi="Calibri"/>
          <w:b/>
          <w:i/>
          <w:szCs w:val="28"/>
        </w:rPr>
        <w:t>2-)Aşağıda numaralandırılmış bilgilerin hangisine ait olduğunu (x) işareti koyarak işaretleyiniz (HER BİRİ 2 PUAN)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842"/>
        <w:gridCol w:w="1007"/>
        <w:gridCol w:w="1261"/>
        <w:gridCol w:w="992"/>
        <w:gridCol w:w="1276"/>
        <w:gridCol w:w="992"/>
      </w:tblGrid>
      <w:tr>
        <w:trPr>
          <w:trHeight w:val="47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  <w:t>No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Özellikler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ibozo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itoplaz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Lizoz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tokond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Hücre Zarı</w:t>
            </w:r>
          </w:p>
        </w:tc>
      </w:tr>
      <w:tr>
        <w:trPr>
          <w:trHeight w:val="3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ücrede besinleri parçalayarak enerji üretmede görevli olan organeldir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ein üretiminde görevli organeldir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ücre zarı ile çekirdeğin arasını dolduran, yumurta akına benzeyen ve organellerin bulunduğu sıvıdır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FFF" w:val="clear"/>
              </w:rPr>
              <w:t>Hücre içi sindiriminde görevlidir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ücrenin etrafını çevreleyerek hücreye şekil verir ve hücreyi dış etkilerden korur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Aşağıda Türkiye'nin sahip olduğu uydular verilmiştir. Bu uydulardan hangisi gözlem amaçlı değildir?(1 PUAN)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A) Türksat 4A          </w:t>
        <w:tab/>
        <w:tab/>
        <w:t>B) Rasat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C) Göktürk 1</w:t>
        <w:tab/>
        <w:tab/>
        <w:tab/>
        <w:t>D) Göktürk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>. Dünyamız güneş sisteminde yer alan bir gezegendir. Güneş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sistemi ise .......I........yapıda olan ........II........galaksisinde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bulunur.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>Buna göre verilen bilgide boş bırakılan yerlere aşağıdakilerden hangisi yazılırsa doğru bilgi verilmiş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>olur?(2 PUAN)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  <w:u w:val="single"/>
        </w:rPr>
        <w:t>I                           II</w:t>
        <w:tab/>
        <w:tab/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A) Sarmal </w:t>
        <w:tab/>
        <w:t xml:space="preserve">    Andromeda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B) Düzensiz  </w:t>
        <w:tab/>
        <w:t xml:space="preserve">    Samanyolu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C) Eliptik </w:t>
        <w:tab/>
        <w:t xml:space="preserve">    Andromeda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D) Sarmal </w:t>
        <w:tab/>
        <w:t xml:space="preserve">    Samanyol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. Kara delikler üzerinde çok fazla gizem vardır. Kara deliklerin içeriği yapısı bilinmese de nasıl oluştuğu bilinmektedir. Kara deliklerin oluşumu ile ilgili aşağıdakilerden hangisi doğrudur?(2 PUAN)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>A) Galaksilerin dönme hareketinin bitmesi ile oluşur.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B) Büyük kütleli yıldızların süper nova patlaması yaşaması 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>C) Küçük kütleli yıldızların sönmesi ile.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D) gezegenlerin büyük patlama yaşaması sonucu oluşur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/>
      </w:pPr>
      <w:r>
        <w:rPr/>
        <w:t>İçinde astronot bulunmaz.</w:t>
      </w:r>
    </w:p>
    <w:p>
      <w:pPr>
        <w:pStyle w:val="Normal"/>
        <w:spacing w:lineRule="atLeast" w:line="240"/>
        <w:rPr/>
      </w:pPr>
      <w:r>
        <w:rPr/>
        <w:t xml:space="preserve"> • </w:t>
      </w:r>
      <w:r>
        <w:rPr/>
        <w:t xml:space="preserve">Gök cisimlerine ya da uzay boşluğuna gönderilir. </w:t>
      </w:r>
    </w:p>
    <w:p>
      <w:pPr>
        <w:pStyle w:val="Normal"/>
        <w:spacing w:lineRule="atLeast" w:line="240"/>
        <w:rPr/>
      </w:pPr>
      <w:r>
        <w:rPr/>
        <w:t xml:space="preserve">• </w:t>
      </w:r>
      <w:r>
        <w:rPr/>
        <w:t>Gönderildiği yerde dolaşarak bilimsel veriler toplar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Yukarıda verilen bilgiler, uzay araştırmalarında kullanılan hangi araca aittir? (1 PUAN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Uzay roketi B) Uzay istasyonu C) Yapay uydu D) Uzay sondası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Güneş Sistemi ile ilgili, </w:t>
      </w:r>
      <w:r>
        <w:rPr>
          <w:color w:val="FF0000"/>
        </w:rPr>
        <w:t>I. Samanyolu Galaksi’si içinde yer alır. II. İçinde büyüklük ve özellikleri farklı sekiz gezegen bulunur. III. Yıldızı Güneş’tir.</w:t>
      </w:r>
      <w:r>
        <w:rPr/>
        <w:t xml:space="preserve"> ifadelerinden hangileri doğrudur?(2 PUAN) A) Yalnız I. B) I ve III. C) II ve III. D) I, II ve III.</w:t>
      </w:r>
    </w:p>
    <w:p>
      <w:pPr>
        <w:pStyle w:val="Normal"/>
        <w:spacing w:lineRule="atLeast" w:line="240"/>
        <w:rPr/>
      </w:pPr>
      <w:r>
        <w:rPr/>
        <w:t>Bulundukları hücrelerin görevlerine göre, bazı organellerin sayısında farklılık görülebilir. Buna göre süt bezi, gözyaşı bezi ve tükürük bezi gibi yapılarda hangi organel sayıca diğerlerinden fazla olabilir?(2 PUAN)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A) Golgi cisimciği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 xml:space="preserve">B) Lizozom </w:t>
      </w:r>
    </w:p>
    <w:p>
      <w:pPr>
        <w:pStyle w:val="Normal"/>
        <w:spacing w:lineRule="atLeast" w:line="240"/>
        <w:rPr/>
      </w:pPr>
      <w:r>
        <w:rPr/>
        <w:t>C) Ribozom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D) Sentrozom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lang w:val="en-US" w:eastAsia="en-US"/>
        </w:rPr>
        <w:drawing>
          <wp:inline distT="0" distB="0" distL="0" distR="0">
            <wp:extent cx="2921000" cy="1403350"/>
            <wp:effectExtent l="0" t="0" r="0" b="0"/>
            <wp:docPr id="1" name="Resim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>(4 PUAN)</w:t>
      </w:r>
    </w:p>
    <w:p>
      <w:pPr>
        <w:pStyle w:val="Normal"/>
        <w:spacing w:lineRule="atLeast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Aşağıdaki ifadelerin  yanına  doğru ise(D)  yanlış ise(Y) yazınız. (HER BİRİ 2 PUAN)</w:t>
      </w:r>
    </w:p>
    <w:p>
      <w:pPr>
        <w:pStyle w:val="Normal"/>
        <w:widowControl w:val="false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widowControl w:val="false"/>
        <w:rPr/>
      </w:pPr>
      <w:r>
        <w:rPr/>
        <w:t>1. (....) Evrendeki en büyük yıldız Güneş’tir.</w:t>
        <w:br/>
        <w:t xml:space="preserve">2. (....) Dünya, Andromeda Galaksisi’nde bulunmaktadır. </w:t>
        <w:br/>
        <w:t>3. (....) Ömrünü tamamlamış yapay uydu ve uydu parçaları uzay</w:t>
      </w:r>
    </w:p>
    <w:p>
      <w:pPr>
        <w:pStyle w:val="Normal"/>
        <w:widowControl w:val="false"/>
        <w:rPr/>
      </w:pPr>
      <w:r>
        <w:rPr/>
        <w:t xml:space="preserve">            </w:t>
      </w:r>
      <w:r>
        <w:rPr/>
        <w:t xml:space="preserve">kirliliğine yol açar. </w:t>
        <w:br/>
        <w:t xml:space="preserve">4. (....) Rasathaneler genellikle şehir merkezlerine kurulur. </w:t>
        <w:br/>
        <w:t xml:space="preserve">5. (....) Uzay teknolojileri günlük hayatımızda da kullanım alanı </w:t>
      </w:r>
    </w:p>
    <w:p>
      <w:pPr>
        <w:pStyle w:val="Normal"/>
        <w:widowControl w:val="false"/>
        <w:rPr/>
      </w:pPr>
      <w:r>
        <w:rPr/>
        <w:t xml:space="preserve">             </w:t>
      </w:r>
      <w:r>
        <w:rPr/>
        <w:t xml:space="preserve">bulur. </w:t>
        <w:br/>
        <w:t xml:space="preserve">6. (....) Türkiye’nin uzaya gönderdiği ilk uydu Göktürk-1’dir. </w:t>
        <w:br/>
        <w:t xml:space="preserve">7. (....) Büyükayı, Küçükayı, Orion birer takımyıldızdır.   </w:t>
      </w:r>
    </w:p>
    <w:p>
      <w:pPr>
        <w:pStyle w:val="Normal"/>
        <w:widowControl w:val="false"/>
        <w:rPr/>
      </w:pPr>
      <w:r>
        <w:rPr/>
        <w:t>8. (.....)Yıldızlar Cetveli,Uluğ  Bey’e ait bir çalışmadır.</w:t>
      </w:r>
    </w:p>
    <w:p>
      <w:pPr>
        <w:pStyle w:val="Normal"/>
        <w:widowControl w:val="false"/>
        <w:rPr/>
      </w:pPr>
      <w:r>
        <w:rPr/>
        <w:t>9. (.…)Yıldızların oluşum süreci bulutsu ile başlar.</w:t>
      </w:r>
    </w:p>
    <w:p>
      <w:pPr>
        <w:pStyle w:val="Normal"/>
        <w:spacing w:lineRule="atLeast" w:line="240"/>
        <w:rPr/>
      </w:pPr>
      <w:r>
        <w:rPr/>
        <w:t>10.(…)En sıcak yıldızlar kırmızı renklidir</w:t>
      </w:r>
    </w:p>
    <w:p>
      <w:pPr>
        <w:pStyle w:val="Normal"/>
        <w:spacing w:lineRule="atLeast" w:line="240"/>
        <w:rPr/>
      </w:pPr>
      <w:r>
        <w:rPr/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619"/>
        <w:gridCol w:w="240"/>
        <w:gridCol w:w="580"/>
        <w:gridCol w:w="1775"/>
      </w:tblGrid>
      <w:tr>
        <w:trPr>
          <w:trHeight w:val="33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9" w:type="dxa"/>
            <w:tcBorders/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çıklamalar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/>
            <w:shd w:fill="EAF1DD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vram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uyruklu yıldıza örnektir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üyük patlama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vrenin genişlemesini balonun şişmesine benzeten modeldir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zegen</w:t>
            </w:r>
          </w:p>
        </w:tc>
      </w:tr>
      <w:tr>
        <w:trPr>
          <w:trHeight w:val="3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sı ve ışık kaynağı değildir.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lley</w:t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ım yıldızına örnektir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vc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Yukarıdaki açıklamalar ve kavramlar hangi seçenekte doğru olarak verilmiştir?(4 PUAN)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A) 1a</w:t>
        <w:tab/>
        <w:t>2b   3c    4d</w:t>
        <w:tab/>
        <w:tab/>
        <w:t>B) 1c</w:t>
        <w:tab/>
        <w:t>2a   3b    4d</w:t>
      </w:r>
    </w:p>
    <w:p>
      <w:pPr>
        <w:pStyle w:val="NoSpacing"/>
        <w:rPr/>
      </w:pPr>
      <w:r>
        <w:rPr/>
        <w:t>C) 1d</w:t>
        <w:tab/>
        <w:t>2a   3c    4a</w:t>
        <w:tab/>
        <w:tab/>
        <w:t>D) 1c   2a   3d    4b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ind w:right="-33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-800100</wp:posOffset>
            </wp:positionV>
            <wp:extent cx="3234690" cy="922020"/>
            <wp:effectExtent l="0" t="0" r="0" b="0"/>
            <wp:wrapNone/>
            <wp:docPr id="2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37" w:hanging="0"/>
        <w:rPr/>
      </w:pPr>
      <w:r>
        <w:rPr>
          <w:sz w:val="20"/>
          <w:szCs w:val="20"/>
        </w:rPr>
        <w:t>Ali, ders kitabında bulunan yukarıdaki etkinliği yapmaktadır.</w:t>
      </w:r>
      <w:r>
        <w:rPr>
          <w:b/>
          <w:sz w:val="20"/>
          <w:szCs w:val="20"/>
        </w:rPr>
        <w:t xml:space="preserve">         Buna göre aşağıdaki verilenlerden hangisi Ali’nin boş kutucuklara yazması gerekenlerden birisi değildir?(2 PUAN)</w:t>
      </w:r>
    </w:p>
    <w:p>
      <w:pPr>
        <w:pStyle w:val="Normal"/>
        <w:ind w:right="-337" w:hanging="0"/>
        <w:rPr>
          <w:sz w:val="20"/>
          <w:szCs w:val="20"/>
        </w:rPr>
      </w:pPr>
      <w:r>
        <w:rPr>
          <w:sz w:val="20"/>
          <w:szCs w:val="20"/>
        </w:rPr>
        <w:t>A) Radyo Teleskoplar                       B) Aynalı Teleskoplar</w:t>
      </w:r>
    </w:p>
    <w:p>
      <w:pPr>
        <w:pStyle w:val="Normal"/>
        <w:ind w:right="-337" w:hanging="0"/>
        <w:rPr>
          <w:sz w:val="20"/>
          <w:szCs w:val="20"/>
        </w:rPr>
      </w:pPr>
      <w:r>
        <w:rPr>
          <w:sz w:val="20"/>
          <w:szCs w:val="20"/>
        </w:rPr>
        <w:t>C) Mercekli Teleskoplar                   D) Manyetik Teleskoplar</w:t>
      </w:r>
    </w:p>
    <w:p>
      <w:pPr>
        <w:pStyle w:val="Normal"/>
        <w:ind w:right="-3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8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-</w:t>
      </w:r>
      <w:r>
        <w:rPr>
          <w:sz w:val="20"/>
          <w:szCs w:val="20"/>
        </w:rPr>
        <w:t xml:space="preserve">  En sıcak yıldızların yaydığı renk </w:t>
      </w:r>
    </w:p>
    <w:p>
      <w:pPr>
        <w:pStyle w:val="Normal"/>
        <w:ind w:right="-82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080</wp:posOffset>
                </wp:positionH>
                <wp:positionV relativeFrom="paragraph">
                  <wp:posOffset>86995</wp:posOffset>
                </wp:positionV>
                <wp:extent cx="208280" cy="1270"/>
                <wp:effectExtent l="635" t="56515" r="0" b="56515"/>
                <wp:wrapNone/>
                <wp:docPr id="3" name="Düz Ok Bağlayıcısı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8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Düz Ok Bağlayıcısı 27" stroked="t" o:allowincell="f" style="position:absolute;margin-left:150.4pt;margin-top:6.85pt;width:16.35pt;height:0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153285</wp:posOffset>
                </wp:positionH>
                <wp:positionV relativeFrom="paragraph">
                  <wp:posOffset>45720</wp:posOffset>
                </wp:positionV>
                <wp:extent cx="117475" cy="96520"/>
                <wp:effectExtent l="13335" t="12700" r="12700" b="13335"/>
                <wp:wrapNone/>
                <wp:docPr id="4" name="5-Nokta Yıldız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75" h="96520">
                              <a:moveTo>
                                <a:pt x="0" y="36867"/>
                              </a:moveTo>
                              <a:lnTo>
                                <a:pt x="44872" y="36868"/>
                              </a:lnTo>
                              <a:lnTo>
                                <a:pt x="58738" y="0"/>
                              </a:lnTo>
                              <a:lnTo>
                                <a:pt x="72603" y="36868"/>
                              </a:lnTo>
                              <a:lnTo>
                                <a:pt x="117475" y="36867"/>
                              </a:lnTo>
                              <a:lnTo>
                                <a:pt x="81173" y="59652"/>
                              </a:lnTo>
                              <a:lnTo>
                                <a:pt x="95039" y="96520"/>
                              </a:lnTo>
                              <a:lnTo>
                                <a:pt x="58738" y="73734"/>
                              </a:lnTo>
                              <a:lnTo>
                                <a:pt x="22436" y="96520"/>
                              </a:lnTo>
                              <a:lnTo>
                                <a:pt x="36302" y="59652"/>
                              </a:lnTo>
                              <a:lnTo>
                                <a:pt x="0" y="368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5-Nokta Yıldız 32" coordsize="117475,96520" path="m0,36867l44872,36868l58738,0l72603,36868l117475,36867l81173,59652l95039,96520l58738,73734l22436,96520l36302,59652l0,36867xe" fillcolor="white" stroked="t" o:allowincell="f" style="position:absolute;margin-left:169.55pt;margin-top:3.6pt;width:9.2pt;height:7.55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n soğuk yıldızların yaydığı renk</w:t>
      </w:r>
    </w:p>
    <w:p>
      <w:pPr>
        <w:pStyle w:val="Normal"/>
        <w:rPr/>
      </w:pPr>
      <w:r>
        <w:rPr>
          <w:b/>
          <w:bCs/>
          <w:sz w:val="20"/>
          <w:szCs w:val="20"/>
        </w:rPr>
        <w:t>Yukarıda verilen kalp ve yıldız sembolleri yerine aşağıdakilerden hangisi gelmelidir?(2 PUAN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</w:tblGrid>
      <w:tr>
        <w:trPr>
          <w:trHeight w:val="273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57785</wp:posOffset>
                      </wp:positionV>
                      <wp:extent cx="131445" cy="110490"/>
                      <wp:effectExtent l="13970" t="12065" r="13335" b="13335"/>
                      <wp:wrapNone/>
                      <wp:docPr id="5" name="Kalp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445" h="110490">
                                    <a:moveTo>
                                      <a:pt x="65723" y="27623"/>
                                    </a:moveTo>
                                    <a:cubicBezTo>
                                      <a:pt x="93107" y="-36830"/>
                                      <a:pt x="199906" y="27623"/>
                                      <a:pt x="65723" y="110490"/>
                                    </a:cubicBezTo>
                                    <a:cubicBezTo>
                                      <a:pt x="-68461" y="27623"/>
                                      <a:pt x="38338" y="-36830"/>
                                      <a:pt x="65723" y="27623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Kalp 35" coordsize="131445,110490" path="m65723,27623c93107,-36830,199906,27623,65723,110490c-68461,27623,38338,-36830,65723,27623xe" fillcolor="white" stroked="t" o:allowincell="t" style="position:absolute;margin-left:24.8pt;margin-top:4.55pt;width:10.3pt;height:8.6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45745</wp:posOffset>
                      </wp:positionH>
                      <wp:positionV relativeFrom="paragraph">
                        <wp:posOffset>57150</wp:posOffset>
                      </wp:positionV>
                      <wp:extent cx="117475" cy="96520"/>
                      <wp:effectExtent l="13335" t="12700" r="13335" b="13335"/>
                      <wp:wrapNone/>
                      <wp:docPr id="6" name="5-Nokta Yıldız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475" h="96520">
                                    <a:moveTo>
                                      <a:pt x="0" y="36867"/>
                                    </a:moveTo>
                                    <a:lnTo>
                                      <a:pt x="44872" y="36868"/>
                                    </a:lnTo>
                                    <a:lnTo>
                                      <a:pt x="58738" y="0"/>
                                    </a:lnTo>
                                    <a:lnTo>
                                      <a:pt x="72603" y="36868"/>
                                    </a:lnTo>
                                    <a:lnTo>
                                      <a:pt x="117475" y="36867"/>
                                    </a:lnTo>
                                    <a:lnTo>
                                      <a:pt x="81173" y="59652"/>
                                    </a:lnTo>
                                    <a:lnTo>
                                      <a:pt x="95039" y="96520"/>
                                    </a:lnTo>
                                    <a:lnTo>
                                      <a:pt x="58738" y="73734"/>
                                    </a:lnTo>
                                    <a:lnTo>
                                      <a:pt x="22436" y="96520"/>
                                    </a:lnTo>
                                    <a:lnTo>
                                      <a:pt x="36302" y="59652"/>
                                    </a:lnTo>
                                    <a:lnTo>
                                      <a:pt x="0" y="368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5-Nokta Yıldız 34" coordsize="117475,96520" path="m0,36867l44872,36868l58738,0l72603,36868l117475,36867l81173,59652l95039,96520l58738,73734l22436,96520l36302,59652l0,36867xe" fillcolor="white" stroked="t" o:allowincell="t" style="position:absolute;margin-left:19.35pt;margin-top:4.5pt;width:9.2pt;height:7.55pt;mso-wrap-style:none;v-text-anchor:middle"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ırmızı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v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ırmızı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ar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v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ırmız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v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33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3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 verilen organellerden hangisi ter, tükürük ve süt gibi salgı maddelerinin üretilmesinde ve salgılanmasında görevlidir?(2 PUAN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0025</wp:posOffset>
            </wp:positionH>
            <wp:positionV relativeFrom="paragraph">
              <wp:posOffset>87630</wp:posOffset>
            </wp:positionV>
            <wp:extent cx="748030" cy="925830"/>
            <wp:effectExtent l="0" t="0" r="0" b="0"/>
            <wp:wrapNone/>
            <wp:docPr id="7" name="Resim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1180</wp:posOffset>
            </wp:positionH>
            <wp:positionV relativeFrom="paragraph">
              <wp:posOffset>-2540</wp:posOffset>
            </wp:positionV>
            <wp:extent cx="838200" cy="1016635"/>
            <wp:effectExtent l="0" t="0" r="0" b="0"/>
            <wp:wrapNone/>
            <wp:docPr id="8" name="Resim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)                                               B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0025</wp:posOffset>
            </wp:positionH>
            <wp:positionV relativeFrom="paragraph">
              <wp:posOffset>81280</wp:posOffset>
            </wp:positionV>
            <wp:extent cx="810260" cy="1025525"/>
            <wp:effectExtent l="0" t="0" r="0" b="0"/>
            <wp:wrapNone/>
            <wp:docPr id="9" name="Resim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esim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80870</wp:posOffset>
            </wp:positionH>
            <wp:positionV relativeFrom="paragraph">
              <wp:posOffset>123825</wp:posOffset>
            </wp:positionV>
            <wp:extent cx="874395" cy="879475"/>
            <wp:effectExtent l="0" t="0" r="0" b="0"/>
            <wp:wrapNone/>
            <wp:docPr id="10" name="Resim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)                                               D)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8805" cy="1856105"/>
            <wp:effectExtent l="0" t="0" r="0" b="0"/>
            <wp:docPr id="11" name="Resim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(4 PUAN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t>RİBOZOM TANIMINI AŞAĞIYA YAZINIZ(2 PUAN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t>ŞİŞE MANTARINI İNCELEYEREK CELULAYI BULAN KİŞİ KİMDİR(1 PUAN)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55930" cy="3429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ÜCRE BÖLÜNMESİNİ KİM BULDU? (2  PUAN)</w:t>
      </w:r>
    </w:p>
    <w:p>
      <w:pPr>
        <w:pStyle w:val="Normal"/>
        <w:rPr/>
      </w:pPr>
      <w:r>
        <w:rPr/>
        <w:t>(SORULARIN PUAN TOPLAMI 103  DÜR  SON 2 SORU JOKER)BAŞARILAR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00"/>
        </w:rPr>
      </w:pPr>
      <w:r>
        <w:rPr/>
        <w:tab/>
      </w:r>
      <w:r>
        <w:rPr>
          <w:color w:val="FFFF00"/>
          <w:highlight w:val="darkBlue"/>
        </w:rPr>
        <w:t>Eğitimhane.Com</w:t>
      </w:r>
    </w:p>
    <w:p>
      <w:pPr>
        <w:pStyle w:val="Normal"/>
        <w:tabs>
          <w:tab w:val="clear" w:pos="708"/>
          <w:tab w:val="left" w:pos="2664" w:leader="none"/>
        </w:tabs>
        <w:rPr>
          <w:color w:val="FFFF00"/>
        </w:rPr>
      </w:pPr>
      <w:r>
        <w:rPr>
          <w:color w:val="FFFF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Calibri">
    <w:charset w:val="a2"/>
    <w:family w:val="swiss"/>
    <w:pitch w:val="variable"/>
  </w:font>
  <w:font w:name="Century Gothic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8:56:00Z</dcterms:created>
  <dc:creator>Bilgisayar Hesabı</dc:creator>
  <dc:description/>
  <cp:keywords/>
  <dc:language>en-US</dc:language>
  <cp:lastModifiedBy>Win8</cp:lastModifiedBy>
  <dcterms:modified xsi:type="dcterms:W3CDTF">2019-12-10T18:34:00Z</dcterms:modified>
  <cp:revision>5</cp:revision>
  <dc:subject/>
  <dc:title/>
</cp:coreProperties>
</file>