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304"/>
        <w:gridCol w:w="972"/>
        <w:gridCol w:w="1322"/>
        <w:gridCol w:w="2581"/>
        <w:gridCol w:w="25"/>
      </w:tblGrid>
      <w:tr>
        <w:trPr>
          <w:trHeight w:val="7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3/1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/05/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ida Nº: 1872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Ana Maria Paladino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Juan Morales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ntidad de muestra adjuntada: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Le siente un sabor muy feo diferente a los demás.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Se controlaron las contramuestras de salud pública y no se encontró sabor desagradable en las mism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En todos los casos, de las contramuestras de salud pública, no se observó ningún problema de sabor diferente a lo habitual.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 19/0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1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le explica a la Sra que se han analizado las contramuestras que guardó el laboratorio de ese producto y que en ningún caso han encontrado que los sobres poseen un sabor diferente al habitual. Se le explica que el producto no sufría ningún problema de calidad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sra manifiesta que el sabor es verdaderamente distinto, mucho mas feo y que algo cambió del producto, pero que si el producto está bien asi, es feo y verá de hablar con su médico para cambiar de marc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drea González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echa: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-sep-201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1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52:00Z</dcterms:created>
  <dc:creator>pablo</dc:creator>
  <dc:description>Planilla de Reclamos</dc:description>
  <cp:keywords>reclamos</cp:keywords>
  <dc:language>en-US</dc:language>
  <cp:lastModifiedBy>agonzalez</cp:lastModifiedBy>
  <cp:lastPrinted>2009-11-30T10:29:00Z</cp:lastPrinted>
  <dcterms:modified xsi:type="dcterms:W3CDTF">2010-09-03T16:21:00Z</dcterms:modified>
  <cp:revision>6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192768</vt:r8>
  </property>
  <property fmtid="{D5CDD505-2E9C-101B-9397-08002B2CF9AE}" pid="3" name="_AuthorEmail">
    <vt:lpwstr>GGarantiaDeCalidadASO@tecnofarma.com.ar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últimos 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