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57-14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28-04-14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arolina Villaverde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arolina Villaverde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28-04-14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2350787145"/>
            <w:bookmarkStart w:id="1" w:name="__Fieldmark__5_2350787145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2350787145"/>
            <w:bookmarkStart w:id="3" w:name="__Fieldmark__6_2350787145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2350787145"/>
            <w:bookmarkStart w:id="5" w:name="__Fieldmark__7_2350787145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2350787145"/>
            <w:bookmarkStart w:id="7" w:name="__Fieldmark__8_2350787145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2350787145"/>
            <w:bookmarkStart w:id="9" w:name="__Fieldmark__9_2350787145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2350787145"/>
            <w:bookmarkStart w:id="11" w:name="__Fieldmark__10_2350787145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2350787145"/>
            <w:bookmarkStart w:id="13" w:name="__Fieldmark__11_2350787145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licia Roja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4-278-3218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ran Canarias N° 4495, Espeleta (Entre esquina de Republica de Francia).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2350787145"/>
            <w:bookmarkStart w:id="15" w:name="__Fieldmark__15_2350787145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2350787145"/>
            <w:bookmarkStart w:id="17" w:name="__Fieldmark__16_2350787145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2350787145"/>
            <w:bookmarkStart w:id="19" w:name="__Fieldmark__18_2350787145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2350787145"/>
            <w:bookmarkStart w:id="21" w:name="__Fieldmark__19_2350787145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 x 30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71639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2350787145"/>
            <w:bookmarkStart w:id="23" w:name="__Fieldmark__23_2350787145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2350787145"/>
            <w:bookmarkStart w:id="25" w:name="__Fieldmark__24_2350787145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 Caja con 28 sobre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Remito N° 0008-00069055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 sobre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incipio Activ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lucosamina - Condroitín Sulfat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x 3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>Titular del certificad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Monte Verde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31_2350787145"/>
            <w:bookmarkStart w:id="27" w:name="__Fieldmark__31_2350787145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2_2350787145"/>
            <w:bookmarkStart w:id="29" w:name="__Fieldmark__32_2350787145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3_2350787145"/>
            <w:bookmarkStart w:id="31" w:name="__Fieldmark__33_2350787145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4_2350787145"/>
            <w:bookmarkStart w:id="33" w:name="__Fieldmark__34_2350787145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5_2350787145"/>
            <w:bookmarkStart w:id="35" w:name="__Fieldmark__35_2350787145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6_2350787145"/>
            <w:bookmarkStart w:id="37" w:name="__Fieldmark__36_2350787145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7_2350787145"/>
            <w:bookmarkStart w:id="39" w:name="__Fieldmark__37_2350787145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72582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1-2016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cliente reclama que los sobres no se disuelven.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2_2350787145"/>
            <w:bookmarkStart w:id="41" w:name="__Fieldmark__42_2350787145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3_2350787145"/>
            <w:bookmarkStart w:id="43" w:name="__Fieldmark__43_2350787145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5_2350787145"/>
            <w:bookmarkStart w:id="45" w:name="__Fieldmark__45_2350787145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6_2350787145"/>
            <w:bookmarkStart w:id="47" w:name="__Fieldmark__46_2350787145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FARMACOVIGILANCIA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de Farmacovigilancia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8_2350787145"/>
            <w:bookmarkStart w:id="49" w:name="__Fieldmark__48_2350787145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9_2350787145"/>
            <w:bookmarkStart w:id="51" w:name="__Fieldmark__49_2350787145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de Farmacovigilancia: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N/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51_2350787145"/>
            <w:bookmarkStart w:id="53" w:name="__Fieldmark__51_2350787145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2_2350787145"/>
            <w:bookmarkStart w:id="55" w:name="__Fieldmark__52_2350787145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German Rupcic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30-04-14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CSV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3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7:00Z</dcterms:created>
  <dc:creator>cbenincasa</dc:creator>
  <dc:description/>
  <cp:keywords/>
  <dc:language>en-US</dc:language>
  <cp:lastModifiedBy>cvillaverde</cp:lastModifiedBy>
  <cp:lastPrinted>2014-02-12T08:45:00Z</cp:lastPrinted>
  <dcterms:modified xsi:type="dcterms:W3CDTF">2014-04-30T12:26:00Z</dcterms:modified>
  <cp:revision>64</cp:revision>
  <dc:subject/>
  <dc:title>DECOMISO DE PRODUCTOS</dc:title>
</cp:coreProperties>
</file>