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108/10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31-ago-201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abriel Pard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ndrea González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31-ago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120600873"/>
            <w:bookmarkStart w:id="1" w:name="__Fieldmark__5_120600873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120600873"/>
            <w:bookmarkStart w:id="3" w:name="__Fieldmark__6_120600873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120600873"/>
            <w:bookmarkStart w:id="5" w:name="__Fieldmark__7_120600873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120600873"/>
            <w:bookmarkStart w:id="7" w:name="__Fieldmark__8_120600873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120600873"/>
            <w:bookmarkStart w:id="9" w:name="__Fieldmark__9_120600873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120600873"/>
            <w:bookmarkStart w:id="11" w:name="__Fieldmark__10_120600873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120600873"/>
            <w:bookmarkStart w:id="13" w:name="__Fieldmark__11_120600873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na María Clich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4543-1985 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120600873"/>
            <w:bookmarkStart w:id="15" w:name="__Fieldmark__15_120600873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120600873"/>
            <w:bookmarkStart w:id="17" w:name="__Fieldmark__16_120600873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120600873"/>
            <w:bookmarkStart w:id="19" w:name="__Fieldmark__18_120600873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120600873"/>
            <w:bookmarkStart w:id="21" w:name="__Fieldmark__19_120600873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120600873"/>
            <w:bookmarkStart w:id="23" w:name="__Fieldmark__23_120600873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120600873"/>
            <w:bookmarkStart w:id="25" w:name="__Fieldmark__24_120600873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Asotrex 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 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29_120600873"/>
            <w:bookmarkStart w:id="27" w:name="__Fieldmark__29_120600873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0_120600873"/>
            <w:bookmarkStart w:id="29" w:name="__Fieldmark__30_120600873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1_120600873"/>
            <w:bookmarkStart w:id="31" w:name="__Fieldmark__31_120600873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2_120600873"/>
            <w:bookmarkStart w:id="33" w:name="__Fieldmark__32_120600873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3_120600873"/>
            <w:bookmarkStart w:id="35" w:name="__Fieldmark__33_120600873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4_120600873"/>
            <w:bookmarkStart w:id="37" w:name="__Fieldmark__34_120600873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5_120600873"/>
            <w:bookmarkStart w:id="39" w:name="__Fieldmark__35_120600873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8624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nov-201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omenzó a tomar el medicamento el 13-go y le ha producido dolores articulares generales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0_120600873"/>
            <w:bookmarkStart w:id="41" w:name="__Fieldmark__40_120600873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120600873"/>
            <w:bookmarkStart w:id="43" w:name="__Fieldmark__41_120600873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3_120600873"/>
            <w:bookmarkStart w:id="45" w:name="__Fieldmark__43_120600873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4_120600873"/>
            <w:bookmarkStart w:id="47" w:name="__Fieldmark__44_120600873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MEDICO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Médico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6_120600873"/>
            <w:bookmarkStart w:id="49" w:name="__Fieldmark__46_120600873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7_120600873"/>
            <w:bookmarkStart w:id="51" w:name="__Fieldmark__47_120600873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médic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e adjunta mail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49_120600873"/>
            <w:bookmarkStart w:id="53" w:name="__Fieldmark__49_120600873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0_120600873"/>
            <w:bookmarkStart w:id="55" w:name="__Fieldmark__50_120600873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e adjunt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laudia Benincas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sep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Andrea González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2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39:00Z</dcterms:created>
  <dc:creator>cbenincasa</dc:creator>
  <dc:description/>
  <cp:keywords/>
  <dc:language>en-US</dc:language>
  <cp:lastModifiedBy>agonzalez</cp:lastModifiedBy>
  <cp:lastPrinted>2010-08-27T16:39:00Z</cp:lastPrinted>
  <dcterms:modified xsi:type="dcterms:W3CDTF">2010-09-01T15:20:00Z</dcterms:modified>
  <cp:revision>16</cp:revision>
  <dc:subject/>
  <dc:title>DECOMISO DE PRODUCTOS</dc:title>
</cp:coreProperties>
</file>