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7"/>
        <w:gridCol w:w="1269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/06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artida Nº: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602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Odil Pureur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Andrea Gonzalez (QA RAFFO)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ntidad de muestra adjuntad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l cliente nota que en algunos sobres el Polvo esta de color amarillento y con sabor diferente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VER INFO-AAR-003/01 Nr. 16/09 del 13/04/2009, e INFO-AAR-003/01 Nr. 17/09 del 16/04/2009  en los cuales se explica en detalle los pasos de la investigación y del seguimiento de los lotes involucr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on anterioridad a la recepción del reclamo, se realizó una reunión entre el laboratorio elaborador y Asofarma a fin de evaluar el problema, se tomaron acciones inmediatas como, refuerzo de los controles, etc, detalladas en los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INFO-AAR-003/01 Nr. 16/09 del 13/04/2009, e INFO-AAR-003/01 Nr. 17/09 del 16/04/2009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cha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/07/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le explica al cliente que hubo una falla en la hermeticidad del producto y que para evitar que esto vuelva a ocurrir se han tomado acciones intensificando los controle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13-jul-0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39:00Z</dcterms:created>
  <dc:creator>pablo</dc:creator>
  <dc:description>Planilla de Reclamos</dc:description>
  <cp:keywords>reclamos</cp:keywords>
  <dc:language>en-US</dc:language>
  <cp:lastModifiedBy>agonzalez</cp:lastModifiedBy>
  <cp:lastPrinted>2009-07-13T11:42:00Z</cp:lastPrinted>
  <dcterms:modified xsi:type="dcterms:W3CDTF">2009-07-13T18:49:00Z</dcterms:modified>
  <cp:revision>4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175899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spuesta a Reclamo 60-09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