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5"/>
        <w:gridCol w:w="2416"/>
      </w:tblGrid>
      <w:tr>
        <w:trPr>
          <w:trHeight w:val="784" w:hRule="atLeast"/>
        </w:trPr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</w:rPr>
            </w:pPr>
            <w:r>
              <w:rPr>
                <w:color w:val="000000"/>
                <w:shd w:fill="FFFF99" w:val="clear"/>
              </w:rPr>
              <w:t>FORMULARIO DE RECEPCIÓN DE RECLAMO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  <w:shd w:fill="FFFF99" w:val="clear"/>
              </w:rPr>
            </w:pPr>
            <w:r>
              <w:rPr>
                <w:color w:val="000000"/>
                <w:shd w:fill="FFFF99" w:val="clear"/>
              </w:rPr>
              <w:t xml:space="preserve">Nº: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i/>
                <w:b w:val="false"/>
                <w:shd w:fill="FFFF99" w:val="clear"/>
                <w:iCs/>
                <w:bCs w:val="false"/>
                <w:color w:val="0000FF"/>
              </w:rPr>
              <w:instrText xml:space="preserve"> FORMTEXT </w:instrText>
            </w:r>
            <w:r>
              <w:rPr>
                <w:b w:val="false"/>
                <w:bCs w:val="false"/>
                <w:i/>
                <w:iCs/>
                <w:color w:val="0000FF"/>
                <w:shd w:fill="FFFF99" w:val="clear"/>
              </w:rPr>
            </w:r>
            <w:r>
              <w:rPr>
                <w:i/>
                <w:b w:val="false"/>
                <w:shd w:fill="FFFF99" w:val="clear"/>
                <w:iCs/>
                <w:bCs w:val="false"/>
                <w:color w:val="0000FF"/>
              </w:rPr>
              <w:fldChar w:fldCharType="separate"/>
            </w:r>
            <w:r>
              <w:rPr>
                <w:b w:val="false"/>
                <w:bCs w:val="false"/>
                <w:i/>
                <w:iCs/>
                <w:color w:val="0000FF"/>
                <w:shd w:fill="FFFF99" w:val="clear"/>
              </w:rPr>
              <w:t>129/10</w:t>
            </w:r>
            <w:r/>
            <w:r>
              <w:rPr>
                <w:i/>
                <w:b w:val="false"/>
                <w:shd w:fill="FFFF99" w:val="clear"/>
                <w:iCs/>
                <w:bCs w:val="false"/>
                <w:color w:val="0000FF"/>
              </w:rPr>
              <w:fldChar w:fldCharType="end"/>
            </w:r>
            <w:r>
              <w:rPr>
                <w:b w:val="false"/>
                <w:bCs w:val="false"/>
                <w:i/>
                <w:iCs/>
                <w:color w:val="0000FF"/>
                <w:shd w:fill="FFFF99" w:val="clea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1308"/>
        <w:gridCol w:w="2556"/>
        <w:gridCol w:w="775"/>
        <w:gridCol w:w="1201"/>
        <w:gridCol w:w="2959"/>
      </w:tblGrid>
      <w:tr>
        <w:trPr>
          <w:trHeight w:val="51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</w:rPr>
            </w:pPr>
            <w:r>
              <w:rPr>
                <w:color w:val="000000"/>
              </w:rPr>
              <w:t>DATOS DE LA RECEPCION</w:t>
            </w:r>
          </w:p>
        </w:tc>
      </w:tr>
      <w:tr>
        <w:trPr>
          <w:trHeight w:val="562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Fecha de Reclamo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01-nov-2010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cibido por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Departamento Médico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              </w:t>
            </w:r>
          </w:p>
        </w:tc>
      </w:tr>
      <w:tr>
        <w:trPr>
          <w:trHeight w:val="562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cibido por Garantía de Calidad Raffo:</w:t>
            </w: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Andrea González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              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echa: </w:t>
            </w: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01-nov-2010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8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 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ación: </w:t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ónica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5_299603615"/>
            <w:bookmarkStart w:id="1" w:name="__Fieldmark__5_299603615"/>
            <w:bookmarkEnd w:id="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sonal         </w:t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6_299603615"/>
            <w:bookmarkStart w:id="3" w:name="__Fieldmark__6_299603615"/>
            <w:bookmarkEnd w:id="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2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lectrónica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bookmarkStart w:id="4" w:name="__Fieldmark__7_299603615"/>
            <w:bookmarkStart w:id="5" w:name="__Fieldmark__7_299603615"/>
            <w:bookmarkEnd w:id="5"/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respondencia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8_299603615"/>
            <w:bookmarkStart w:id="7" w:name="__Fieldmark__8_299603615"/>
            <w:bookmarkEnd w:id="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ipo de Llamada:</w:t>
            </w:r>
            <w:r>
              <w:rPr/>
              <w:t xml:space="preserve">           </w:t>
            </w:r>
            <w:r>
              <w:rPr>
                <w:rFonts w:cs="Arial" w:ascii="Arial" w:hAnsi="Arial"/>
                <w:sz w:val="22"/>
              </w:rPr>
              <w:t xml:space="preserve">Persona Particular                                    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9_299603615"/>
            <w:bookmarkStart w:id="9" w:name="__Fieldmark__9_299603615"/>
            <w:bookmarkEnd w:id="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 xml:space="preserve">Médico o Farmacéutico                            </w:t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10_299603615"/>
            <w:bookmarkStart w:id="11" w:name="__Fieldmark__10_299603615"/>
            <w:bookmarkEnd w:id="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 xml:space="preserve">Persona de Institución d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 xml:space="preserve">Salud ( Hospital, Clínica, Ambulancia      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11_299603615"/>
            <w:bookmarkStart w:id="13" w:name="__Fieldmark__11_299603615"/>
            <w:bookmarkEnd w:id="1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>Sanatorio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102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2"/>
        <w:gridCol w:w="7"/>
      </w:tblGrid>
      <w:tr>
        <w:trPr>
          <w:trHeight w:val="515" w:hRule="atLeast"/>
        </w:trPr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</w:rPr>
            </w:pPr>
            <w:r>
              <w:rPr>
                <w:color w:val="000000"/>
              </w:rPr>
              <w:t>DATOS DEL DENUNCIANTE</w:t>
            </w:r>
          </w:p>
        </w:tc>
      </w:tr>
      <w:tr>
        <w:trPr>
          <w:trHeight w:val="567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ombre del Denunciante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Nidia Pixi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Número de Teléfono:     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4952-8523 o 4951-1731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micilio particular 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 Institución de Salud: 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Corrientes 2269 5°10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Quién tuvo el problema?       Denunciante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15_299603615"/>
            <w:bookmarkStart w:id="15" w:name="__Fieldmark__15_299603615"/>
            <w:bookmarkEnd w:id="1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Otro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16_299603615"/>
            <w:bookmarkStart w:id="17" w:name="__Fieldmark__16_299603615"/>
            <w:bookmarkEnd w:id="1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Nombre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Se envia reposición?    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8" w:name="__Fieldmark__18_299603615"/>
            <w:bookmarkStart w:id="19" w:name="__Fieldmark__18_299603615"/>
            <w:bookmarkEnd w:id="1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0" w:name="__Fieldmark__19_299603615"/>
            <w:bookmarkStart w:id="21" w:name="__Fieldmark__19_299603615"/>
            <w:bookmarkEnd w:id="2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Cantidad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Producto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t>Asotrex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Lot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9189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          </w:t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Se recibe muestra problema?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2" w:name="__Fieldmark__23_299603615"/>
            <w:bookmarkStart w:id="23" w:name="__Fieldmark__23_299603615"/>
            <w:bookmarkEnd w:id="2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4" w:name="__Fieldmark__24_299603615"/>
            <w:bookmarkStart w:id="25" w:name="__Fieldmark__24_299603615"/>
            <w:bookmarkEnd w:id="2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Descripción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 unidad con 14 sobres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      </w:t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servaciones: </w:t>
            </w:r>
            <w:r>
              <w:fldChar w:fldCharType="begin">
                <w:ffData>
                  <w:name w:val="Texto2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630"/>
        <w:gridCol w:w="5130"/>
      </w:tblGrid>
      <w:tr>
        <w:trPr>
          <w:trHeight w:val="438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  <w:t>DATOS DEL PRODUCTO</w:t>
            </w:r>
          </w:p>
        </w:tc>
      </w:tr>
      <w:tr>
        <w:trPr>
          <w:trHeight w:val="679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mbre del Producto: </w:t>
            </w:r>
            <w:r>
              <w:fldChar w:fldCharType="begin">
                <w:ffData>
                  <w:name w:val="Texto3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Asotrex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                                                                    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ación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x 30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263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 Farmacéutic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Comprimidos              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6" w:name="__Fieldmark__29_299603615"/>
            <w:bookmarkStart w:id="27" w:name="__Fieldmark__29_299603615"/>
            <w:bookmarkEnd w:id="2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Crema                         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8" w:name="__Fieldmark__30_299603615"/>
            <w:bookmarkStart w:id="29" w:name="__Fieldmark__30_299603615"/>
            <w:bookmarkEnd w:id="2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Soluciones ( Jarabes/ Gotas ) </w:t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0" w:name="__Fieldmark__31_299603615"/>
            <w:bookmarkStart w:id="31" w:name="__Fieldmark__31_299603615"/>
            <w:bookmarkEnd w:id="3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Cápsulas                    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2" w:name="__Fieldmark__32_299603615"/>
            <w:bookmarkStart w:id="33" w:name="__Fieldmark__32_299603615"/>
            <w:bookmarkEnd w:id="3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 xml:space="preserve">Inyectables                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4" w:name="__Fieldmark__33_299603615"/>
            <w:bookmarkStart w:id="35" w:name="__Fieldmark__33_299603615"/>
            <w:bookmarkEnd w:id="3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 xml:space="preserve">Sobres                        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6" w:name="__Fieldmark__34_299603615"/>
            <w:bookmarkStart w:id="37" w:name="__Fieldmark__34_299603615"/>
            <w:bookmarkEnd w:id="3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 xml:space="preserve">Otros                         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8" w:name="__Fieldmark__35_299603615"/>
            <w:bookmarkStart w:id="39" w:name="__Fieldmark__35_299603615"/>
            <w:bookmarkEnd w:id="3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Aclarar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: </w:t>
            </w:r>
            <w:r>
              <w:fldChar w:fldCharType="begin">
                <w:ffData>
                  <w:name w:val="Texto3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de Lote:  </w:t>
            </w:r>
            <w:r>
              <w:fldChar w:fldCharType="begin">
                <w:ffData>
                  <w:name w:val="Texto3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9160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ncimiento:     </w:t>
            </w:r>
            <w:r>
              <w:fldChar w:fldCharType="begin">
                <w:ffData>
                  <w:name w:val="Texto3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sep 2012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ivo del Reclam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El producto no le hace el efecto esperado, le está produciendo dolores generales y constipación muy fuerte. por lo que desconfía de la originalidad del producto adquirido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Es la primera vez que le ocurre el problema?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0" w:name="__Fieldmark__40_299603615"/>
            <w:bookmarkStart w:id="41" w:name="__Fieldmark__40_299603615"/>
            <w:bookmarkEnd w:id="4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2" w:name="__Fieldmark__41_299603615"/>
            <w:bookmarkStart w:id="43" w:name="__Fieldmark__41_299603615"/>
            <w:bookmarkEnd w:id="4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Comentario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Es la primera vez que consume el producto?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4" w:name="__Fieldmark__43_299603615"/>
            <w:bookmarkStart w:id="45" w:name="__Fieldmark__43_299603615"/>
            <w:bookmarkEnd w:id="4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6" w:name="__Fieldmark__44_299603615"/>
            <w:bookmarkStart w:id="47" w:name="__Fieldmark__44_299603615"/>
            <w:bookmarkEnd w:id="4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Comentario 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lo comsumió hace 2 meses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  <w:gridCol w:w="9"/>
      </w:tblGrid>
      <w:tr>
        <w:trPr>
          <w:trHeight w:val="43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  <w:t>DEPARTAMENTO MEDICO</w:t>
            </w:r>
          </w:p>
        </w:tc>
      </w:tr>
      <w:tr>
        <w:trPr>
          <w:trHeight w:val="567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Interviene el Departamento Médico?               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8" w:name="__Fieldmark__46_299603615"/>
            <w:bookmarkStart w:id="49" w:name="__Fieldmark__46_299603615"/>
            <w:bookmarkEnd w:id="4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0" w:name="__Fieldmark__47_299603615"/>
            <w:bookmarkStart w:id="51" w:name="__Fieldmark__47_299603615"/>
            <w:bookmarkEnd w:id="5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formación proporcionada del departamento médico: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</w:rPr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Corresponde informe de farmacovigilancia?    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2" w:name="__Fieldmark__49_299603615"/>
            <w:bookmarkStart w:id="53" w:name="__Fieldmark__49_299603615"/>
            <w:bookmarkEnd w:id="5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4" w:name="__Fieldmark__50_299603615"/>
            <w:bookmarkStart w:id="55" w:name="__Fieldmark__50_299603615"/>
            <w:bookmarkEnd w:id="5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3"/>
        <w:gridCol w:w="7"/>
      </w:tblGrid>
      <w:tr>
        <w:trPr>
          <w:trHeight w:val="43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  <w:t>SE DERIVA PARA INVESTIGACION</w:t>
            </w:r>
          </w:p>
        </w:tc>
      </w:tr>
      <w:tr>
        <w:trPr>
          <w:trHeight w:val="560" w:hRule="atLeast"/>
        </w:trPr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hd w:fill="FFFF99" w:val="clear"/>
              </w:rPr>
            </w:pPr>
            <w:r>
              <w:rPr>
                <w:rFonts w:cs="Arial" w:ascii="Arial" w:hAnsi="Arial"/>
                <w:sz w:val="16"/>
                <w:shd w:fill="FFFF99" w:val="clea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persona a la cual derivó el reclam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6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  <w:t>Claudia Benincasa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: </w:t>
            </w:r>
            <w:r>
              <w:fldChar w:fldCharType="begin">
                <w:ffData>
                  <w:name w:val="Texto6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  <w:t>04-nov-2010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</w:p>
        </w:tc>
      </w:tr>
      <w:tr>
        <w:trPr/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irma del Recepcionista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  <w:t>Andrea González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252"/>
          <w:tab w:val="clear" w:pos="8504"/>
          <w:tab w:val="left" w:pos="1860" w:leader="none"/>
        </w:tabs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OPS-RAR-006</w:t>
      </w:r>
    </w:p>
    <w:sectPr>
      <w:headerReference w:type="default" r:id="rId2"/>
      <w:type w:val="continuous"/>
      <w:pgSz w:w="11906" w:h="16838"/>
      <w:pgMar w:left="1134" w:right="507" w:gutter="0" w:header="720" w:top="851" w:footer="0" w:bottom="851"/>
      <w:formProt w:val="tru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color w:val="808080"/>
        <w:sz w:val="28"/>
      </w:rPr>
    </w:pPr>
    <w:r>
      <w:rPr>
        <w:rFonts w:cs="Arial" w:ascii="Arial" w:hAnsi="Arial"/>
        <w:b/>
        <w:color w:val="808080"/>
        <w:sz w:val="28"/>
      </w:rPr>
      <w:t>FOGL-RAR-033/02</w:t>
      <w:tab/>
      <w:tab/>
      <w:t xml:space="preserve">                                  </w:t>
    </w:r>
    <w:r>
      <w:rPr>
        <w:rFonts w:cs="Arial" w:ascii="Arial" w:hAnsi="Arial"/>
        <w:b/>
        <w:color w:val="808080"/>
        <w:sz w:val="28"/>
      </w:rPr>
      <w:drawing>
        <wp:inline distT="0" distB="0" distL="0" distR="0">
          <wp:extent cx="1361440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5" r="-2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6144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color w:val="808080"/>
        <w:sz w:val="28"/>
        <w:lang w:val="en-US" w:eastAsia="en-US"/>
      </w:rPr>
    </w:pPr>
    <w:r>
      <w:rPr>
        <w:rFonts w:cs="Arial" w:ascii="Arial" w:hAnsi="Arial"/>
        <w:b/>
        <w:color w:val="80808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525</wp:posOffset>
              </wp:positionH>
              <wp:positionV relativeFrom="paragraph">
                <wp:posOffset>64770</wp:posOffset>
              </wp:positionV>
              <wp:extent cx="1162050" cy="3619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de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1.5pt;height:28.5pt;mso-wrap-distance-left:9.05pt;mso-wrap-distance-right:9.05pt;mso-wrap-distance-top:0pt;mso-wrap-distance-bottom:0pt;margin-top:5.1pt;mso-position-vertical-relative:text;margin-left:-0.7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de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jc w:val="center"/>
      <w:outlineLvl w:val="1"/>
    </w:pPr>
    <w:rPr>
      <w:rFonts w:ascii="Arial" w:hAnsi="Arial" w:cs="Arial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4z2">
    <w:name w:val="WW8Num4z2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eastAsia="Times New Roman" w:cs="Aria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eastAsia="Times New Roman" w:cs="Arial"/>
    </w:rPr>
  </w:style>
  <w:style w:type="character" w:styleId="WW8Num26z2">
    <w:name w:val="WW8Num26z2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0000FF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1080" w:hanging="0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left="1095" w:hanging="0"/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9:15:00Z</dcterms:created>
  <dc:creator>cbenincasa</dc:creator>
  <dc:description/>
  <cp:keywords/>
  <dc:language>en-US</dc:language>
  <cp:lastModifiedBy>agonzalez</cp:lastModifiedBy>
  <cp:lastPrinted>2010-11-04T16:10:00Z</cp:lastPrinted>
  <dcterms:modified xsi:type="dcterms:W3CDTF">2010-11-04T19:13:00Z</dcterms:modified>
  <cp:revision>7</cp:revision>
  <dc:subject/>
  <dc:title>DECOMISO DE PRODUCTOS</dc:title>
</cp:coreProperties>
</file>