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5"/>
        <w:gridCol w:w="2416"/>
      </w:tblGrid>
      <w:tr>
        <w:trPr>
          <w:trHeight w:val="784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  <w:shd w:fill="FFFF99" w:val="clear"/>
              </w:rPr>
              <w:t>FORMULARIO DE RECEPCIÓN DE RECLAMO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  <w:shd w:fill="FFFF99" w:val="clear"/>
              </w:rPr>
            </w:pPr>
            <w:r>
              <w:rPr>
                <w:color w:val="000000"/>
                <w:shd w:fill="FFFF99" w:val="clear"/>
              </w:rPr>
              <w:t xml:space="preserve">Nº: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instrText xml:space="preserve"> FORMTEXT </w:instrText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separate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  <w:t>94-11</w:t>
            </w:r>
            <w:r/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end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308"/>
        <w:gridCol w:w="2556"/>
        <w:gridCol w:w="775"/>
        <w:gridCol w:w="1201"/>
        <w:gridCol w:w="2959"/>
      </w:tblGrid>
      <w:tr>
        <w:trPr>
          <w:trHeight w:val="51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 LA RECEPCION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echa de Reclam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1-11-2011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Dominghini Viviana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 Garantía de Calidad Raffo: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Dominghini Viviana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cha: </w:t>
            </w: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1-11-2011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ónica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5_903604408"/>
            <w:bookmarkStart w:id="1" w:name="__Fieldmark__5_903604408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sonal         </w:t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6_903604408"/>
            <w:bookmarkStart w:id="3" w:name="__Fieldmark__6_903604408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ctrónica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bookmarkStart w:id="4" w:name="__Fieldmark__7_903604408"/>
            <w:bookmarkStart w:id="5" w:name="__Fieldmark__7_903604408"/>
            <w:bookmarkEnd w:id="5"/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spondencia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8_903604408"/>
            <w:bookmarkStart w:id="7" w:name="__Fieldmark__8_903604408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ipo de Llamada:</w:t>
            </w:r>
            <w:r>
              <w:rPr/>
              <w:t xml:space="preserve">           </w:t>
            </w:r>
            <w:r>
              <w:rPr>
                <w:rFonts w:cs="Arial" w:ascii="Arial" w:hAnsi="Arial"/>
                <w:sz w:val="22"/>
              </w:rPr>
              <w:t xml:space="preserve">Persona Particular                                   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9_903604408"/>
            <w:bookmarkStart w:id="9" w:name="__Fieldmark__9_903604408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Médico o Farmacéutico                     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10_903604408"/>
            <w:bookmarkStart w:id="11" w:name="__Fieldmark__10_903604408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Persona de Institución d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Salud ( Hospital, Clínica, Ambulancia    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11_903604408"/>
            <w:bookmarkStart w:id="13" w:name="__Fieldmark__11_903604408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>Sanatorio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  <w:gridCol w:w="7"/>
      </w:tblGrid>
      <w:tr>
        <w:trPr>
          <w:trHeight w:val="515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L DENUNCIANTE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mbre del Denunci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Marcos Jose Ortella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Número de Teléfono:   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5-5973-8187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micilio particular 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Institución de Salud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Jose Pedro Varela 3347 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Quién tuvo el problema?       Denunciante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15_903604408"/>
            <w:bookmarkStart w:id="15" w:name="__Fieldmark__15_903604408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Otro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16_903604408"/>
            <w:bookmarkStart w:id="17" w:name="__Fieldmark__16_903604408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mbre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¿Se envia reposición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18_903604408"/>
            <w:bookmarkStart w:id="19" w:name="__Fieldmark__18_903604408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9_903604408"/>
            <w:bookmarkStart w:id="21" w:name="__Fieldmark__19_903604408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antidad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oducto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sotrex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Lo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66207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Se recibe muestra problema?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3_903604408"/>
            <w:bookmarkStart w:id="23" w:name="__Fieldmark__23_903604408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24_903604408"/>
            <w:bookmarkStart w:id="25" w:name="__Fieldmark__24_903604408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Descripción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ervaciones: </w:t>
            </w: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Remito 0008-00065001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30"/>
        <w:gridCol w:w="5130"/>
      </w:tblGrid>
      <w:tr>
        <w:trPr>
          <w:trHeight w:val="43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ATOS DEL PRODUCTO</w:t>
            </w:r>
          </w:p>
        </w:tc>
      </w:tr>
      <w:tr>
        <w:trPr>
          <w:trHeight w:val="67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mbre del Producto: </w:t>
            </w: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sotrex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                             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5 sobres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263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orma Farmacéutic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omprimidos              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29_903604408"/>
            <w:bookmarkStart w:id="27" w:name="__Fieldmark__29_903604408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rema                        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0_903604408"/>
            <w:bookmarkStart w:id="29" w:name="__Fieldmark__30_903604408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luciones ( Jarabes/ Gotas )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31_903604408"/>
            <w:bookmarkStart w:id="31" w:name="__Fieldmark__31_903604408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ápsulas       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32_903604408"/>
            <w:bookmarkStart w:id="33" w:name="__Fieldmark__32_903604408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Inyectables             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33_903604408"/>
            <w:bookmarkStart w:id="35" w:name="__Fieldmark__33_903604408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bres              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34_903604408"/>
            <w:bookmarkStart w:id="37" w:name="__Fieldmark__34_903604408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Otros             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35_903604408"/>
            <w:bookmarkStart w:id="39" w:name="__Fieldmark__35_903604408"/>
            <w:bookmarkEnd w:id="3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Aclarar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e Lote:  </w:t>
            </w: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919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ncimiento:     </w:t>
            </w: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2012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tivo d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El Clienta manifiesta que el color del polvo en  algunos sobres es marrón y con sabor deferente al del resto en los cuales el polvo es mas claro y con un sabor mas agradable.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le ocurre el problema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40_903604408"/>
            <w:bookmarkStart w:id="41" w:name="__Fieldmark__40_903604408"/>
            <w:bookmarkEnd w:id="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41_903604408"/>
            <w:bookmarkStart w:id="43" w:name="__Fieldmark__41_903604408"/>
            <w:bookmarkEnd w:id="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consume el producto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43_903604408"/>
            <w:bookmarkStart w:id="45" w:name="__Fieldmark__43_903604408"/>
            <w:bookmarkEnd w:id="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44_903604408"/>
            <w:bookmarkStart w:id="47" w:name="__Fieldmark__44_903604408"/>
            <w:bookmarkEnd w:id="4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  <w:gridCol w:w="9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EPARTAMENTO MEDICO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Interviene el Departamento Médico?           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46_903604408"/>
            <w:bookmarkStart w:id="49" w:name="__Fieldmark__46_903604408"/>
            <w:bookmarkEnd w:id="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47_903604408"/>
            <w:bookmarkStart w:id="51" w:name="__Fieldmark__47_903604408"/>
            <w:bookmarkEnd w:id="5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rmación proporcionada del departamento médic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Corresponde informe de farmacovigilancia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49_903604408"/>
            <w:bookmarkStart w:id="53" w:name="__Fieldmark__49_903604408"/>
            <w:bookmarkEnd w:id="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50_903604408"/>
            <w:bookmarkStart w:id="55" w:name="__Fieldmark__50_903604408"/>
            <w:bookmarkEnd w:id="5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  <w:gridCol w:w="7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SE DERIVA PARA INVESTIGACION</w:t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hd w:fill="FFFF99" w:val="clear"/>
              </w:rPr>
            </w:pPr>
            <w:r>
              <w:rPr>
                <w:rFonts w:cs="Arial" w:ascii="Arial" w:hAnsi="Arial"/>
                <w:sz w:val="16"/>
                <w:shd w:fill="FFFF99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persona a la cual derivó 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María Cristina Nechuta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  <w:r>
              <w:fldChar w:fldCharType="begin">
                <w:ffData>
                  <w:name w:val="Texto6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14-11-2011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rma del Recepcionista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VAD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252"/>
          <w:tab w:val="clear" w:pos="8504"/>
          <w:tab w:val="left" w:pos="1860" w:leader="none"/>
        </w:tabs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OPS-RAR-006</w:t>
      </w:r>
    </w:p>
    <w:sectPr>
      <w:headerReference w:type="default" r:id="rId2"/>
      <w:type w:val="continuous"/>
      <w:pgSz w:w="11906" w:h="16838"/>
      <w:pgMar w:left="1134" w:right="507" w:gutter="0" w:header="720" w:top="851" w:footer="0" w:bottom="851"/>
      <w:formProt w:val="tru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</w:rPr>
    </w:pPr>
    <w:r>
      <w:rPr>
        <w:rFonts w:cs="Arial" w:ascii="Arial" w:hAnsi="Arial"/>
        <w:b/>
        <w:color w:val="808080"/>
        <w:sz w:val="28"/>
      </w:rPr>
      <w:t>FOGL-RAR-033/02</w:t>
      <w:tab/>
      <w:tab/>
      <w:t xml:space="preserve">                                  </w:t>
    </w:r>
    <w:r>
      <w:rPr>
        <w:rFonts w:cs="Arial" w:ascii="Arial" w:hAnsi="Arial"/>
        <w:b/>
        <w:color w:val="808080"/>
        <w:sz w:val="28"/>
      </w:rPr>
      <w:drawing>
        <wp:inline distT="0" distB="0" distL="0" distR="0">
          <wp:extent cx="1361440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  <w:lang w:val="en-US" w:eastAsia="en-US"/>
      </w:rPr>
    </w:pPr>
    <w:r>
      <w:rPr>
        <w:rFonts w:cs="Arial" w:ascii="Arial" w:hAnsi="Arial"/>
        <w:b/>
        <w:color w:val="80808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64770</wp:posOffset>
              </wp:positionV>
              <wp:extent cx="1162050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1.5pt;height:28.5pt;mso-wrap-distance-left:9.05pt;mso-wrap-distance-right:9.05pt;mso-wrap-distance-top:0pt;mso-wrap-distance-bottom:0pt;margin-top:5.1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FF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1095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57:00Z</dcterms:created>
  <dc:creator>cbenincasa</dc:creator>
  <dc:description/>
  <cp:keywords/>
  <dc:language>en-US</dc:language>
  <cp:lastModifiedBy>vdominghini</cp:lastModifiedBy>
  <cp:lastPrinted>2011-11-14T10:00:00Z</cp:lastPrinted>
  <dcterms:modified xsi:type="dcterms:W3CDTF">2011-11-14T13:47:00Z</dcterms:modified>
  <cp:revision>6</cp:revision>
  <dc:subject/>
  <dc:title>DECOMISO DE PRODUCTOS</dc:title>
</cp:coreProperties>
</file>