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304"/>
        <w:gridCol w:w="972"/>
        <w:gridCol w:w="1322"/>
        <w:gridCol w:w="2581"/>
        <w:gridCol w:w="25"/>
      </w:tblGrid>
      <w:tr>
        <w:trPr>
          <w:trHeight w:val="50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/1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/05/2010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ida Nº: 1851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Alicia Ruiz Moreno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Andrea González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ntidad de muestra adjuntada: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Sobres que se disuelven diferente, medio apelmazados.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VER INFO-AAR-003/01 Nr. 16/09 del 13/04/2009, e INFO-AAR-003/01 Nr. 17/09 del 16/04/2009  en los cuales se explica en detalle los pasos de la investigación y del seguimiento de los lotes involucr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155" w:hanging="0"/>
              <w:jc w:val="both"/>
              <w:rPr/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on anterioridad a la recepción del reclamo, se realizó una reunión entre el laboratorio elaborador y Asofarma a fin de evaluar el problema, se tomaron acciones inmediatas como, refuerzo de los controles, etc, detalladas en los 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INFO-AAR-003/01 Nr. 16/09 del 13/04/2009, e INFO-AAR-003/01 Nr. 17/09 del 16/04/2009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17/06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1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Se le explica al reclamante que con anterioridad a la recepción del reclamo, se realizó una reunión entre el laboratorio elaborador a fin de evaluar el problema y se tomaron acciones inmediatas como, refuerzo de los control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drea Gonzále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echa: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-sep-201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2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02:00Z</dcterms:created>
  <dc:creator>pablo</dc:creator>
  <dc:description>Planilla de Reclamos</dc:description>
  <cp:keywords>reclamos</cp:keywords>
  <dc:language>en-US</dc:language>
  <cp:lastModifiedBy>agonzalez</cp:lastModifiedBy>
  <cp:lastPrinted>2011-01-26T10:02:00Z</cp:lastPrinted>
  <dcterms:modified xsi:type="dcterms:W3CDTF">2011-01-26T13:02:00Z</dcterms:modified>
  <cp:revision>2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3947934</vt:r8>
  </property>
  <property fmtid="{D5CDD505-2E9C-101B-9397-08002B2CF9AE}" pid="3" name="_AuthorEmail">
    <vt:lpwstr>gcalidad@asofarma.com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clamos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