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129/10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nov-201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Departamento Médic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ndrea González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nov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834505219"/>
            <w:bookmarkStart w:id="1" w:name="__Fieldmark__5_834505219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834505219"/>
            <w:bookmarkStart w:id="3" w:name="__Fieldmark__6_834505219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834505219"/>
            <w:bookmarkStart w:id="5" w:name="__Fieldmark__7_834505219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834505219"/>
            <w:bookmarkStart w:id="7" w:name="__Fieldmark__8_834505219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834505219"/>
            <w:bookmarkStart w:id="9" w:name="__Fieldmark__9_834505219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834505219"/>
            <w:bookmarkStart w:id="11" w:name="__Fieldmark__10_834505219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834505219"/>
            <w:bookmarkStart w:id="13" w:name="__Fieldmark__11_834505219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Nidia Pixi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4952-8523 o 4951-173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orrientes 2269 5°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834505219"/>
            <w:bookmarkStart w:id="15" w:name="__Fieldmark__15_834505219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834505219"/>
            <w:bookmarkStart w:id="17" w:name="__Fieldmark__16_834505219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834505219"/>
            <w:bookmarkStart w:id="19" w:name="__Fieldmark__18_834505219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834505219"/>
            <w:bookmarkStart w:id="21" w:name="__Fieldmark__19_834505219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9189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834505219"/>
            <w:bookmarkStart w:id="23" w:name="__Fieldmark__23_834505219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834505219"/>
            <w:bookmarkStart w:id="25" w:name="__Fieldmark__24_834505219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 unidad con 14 sobr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 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29_834505219"/>
            <w:bookmarkStart w:id="27" w:name="__Fieldmark__29_834505219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0_834505219"/>
            <w:bookmarkStart w:id="29" w:name="__Fieldmark__30_834505219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1_834505219"/>
            <w:bookmarkStart w:id="31" w:name="__Fieldmark__31_834505219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2_834505219"/>
            <w:bookmarkStart w:id="33" w:name="__Fieldmark__32_834505219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3_834505219"/>
            <w:bookmarkStart w:id="35" w:name="__Fieldmark__33_834505219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4_834505219"/>
            <w:bookmarkStart w:id="37" w:name="__Fieldmark__34_834505219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5_834505219"/>
            <w:bookmarkStart w:id="39" w:name="__Fieldmark__35_834505219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916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ep 2012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producto no le hace el efecto esperado, le está produciendo dolores generales y constipación muy fuerte. por lo que desconfía de la originalidad del producto adquirido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0_834505219"/>
            <w:bookmarkStart w:id="41" w:name="__Fieldmark__40_834505219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834505219"/>
            <w:bookmarkStart w:id="43" w:name="__Fieldmark__41_834505219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3_834505219"/>
            <w:bookmarkStart w:id="45" w:name="__Fieldmark__43_834505219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4_834505219"/>
            <w:bookmarkStart w:id="47" w:name="__Fieldmark__44_834505219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lo comsumió hace 2 meses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MEDICO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Médico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6_834505219"/>
            <w:bookmarkStart w:id="49" w:name="__Fieldmark__46_834505219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7_834505219"/>
            <w:bookmarkStart w:id="51" w:name="__Fieldmark__47_834505219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médic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49_834505219"/>
            <w:bookmarkStart w:id="53" w:name="__Fieldmark__49_834505219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0_834505219"/>
            <w:bookmarkStart w:id="55" w:name="__Fieldmark__50_834505219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Claudia Benincas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04-nov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Andrea González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2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15:00Z</dcterms:created>
  <dc:creator>cbenincasa</dc:creator>
  <dc:description/>
  <cp:keywords/>
  <dc:language>en-US</dc:language>
  <cp:lastModifiedBy>agonzalez</cp:lastModifiedBy>
  <cp:lastPrinted>2010-11-04T16:10:00Z</cp:lastPrinted>
  <dcterms:modified xsi:type="dcterms:W3CDTF">2010-11-04T19:13:00Z</dcterms:modified>
  <cp:revision>7</cp:revision>
  <dc:subject/>
  <dc:title>DECOMISO DE PRODUCTOS</dc:title>
</cp:coreProperties>
</file>