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2416"/>
      </w:tblGrid>
      <w:tr>
        <w:trPr>
          <w:trHeight w:val="784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FORMULARIO DE RECEPCIÓN DE RECLAM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  <w:shd w:fill="FFFF99" w:val="clear"/>
              </w:rPr>
            </w:pPr>
            <w:r>
              <w:rPr>
                <w:color w:val="000000"/>
                <w:shd w:fill="FFFF99" w:val="clear"/>
              </w:rPr>
              <w:t xml:space="preserve">Nº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instrText xml:space="preserve"> FORMTEXT </w:instrText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separate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  <w:t>94-11</w:t>
            </w:r>
            <w:r/>
            <w:r>
              <w:rPr>
                <w:i/>
                <w:b w:val="false"/>
                <w:shd w:fill="FFFF99" w:val="clear"/>
                <w:iCs/>
                <w:bCs w:val="false"/>
                <w:color w:val="0000FF"/>
              </w:rPr>
              <w:fldChar w:fldCharType="end"/>
            </w:r>
            <w:r>
              <w:rPr>
                <w:b w:val="false"/>
                <w:bCs w:val="false"/>
                <w:i/>
                <w:iCs/>
                <w:color w:val="0000FF"/>
                <w:shd w:fill="FFFF99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08"/>
        <w:gridCol w:w="2556"/>
        <w:gridCol w:w="775"/>
        <w:gridCol w:w="1201"/>
        <w:gridCol w:w="2959"/>
      </w:tblGrid>
      <w:tr>
        <w:trPr>
          <w:trHeight w:val="5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 LA RECEPCION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echa de Reclamo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1-201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ominghini Vivian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ibido por Garantía de Calidad Raffo: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Dominghini Vivian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            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cha: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1-11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ónica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5_2283138621"/>
            <w:bookmarkStart w:id="1" w:name="__Fieldmark__5_2283138621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         </w:t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6_2283138621"/>
            <w:bookmarkStart w:id="3" w:name="__Fieldmark__6_2283138621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trónica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7_2283138621"/>
            <w:bookmarkStart w:id="5" w:name="__Fieldmark__7_2283138621"/>
            <w:bookmarkEnd w:id="5"/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8_2283138621"/>
            <w:bookmarkStart w:id="7" w:name="__Fieldmark__8_2283138621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po de Llamada: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Persona Particular                            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9_2283138621"/>
            <w:bookmarkStart w:id="9" w:name="__Fieldmark__9_2283138621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Médico o Farmacéutico                    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0_2283138621"/>
            <w:bookmarkStart w:id="11" w:name="__Fieldmark__10_2283138621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Persona de Institución d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 xml:space="preserve">Salud ( Hospital, Clínica, Ambulancia    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1_2283138621"/>
            <w:bookmarkStart w:id="13" w:name="__Fieldmark__11_2283138621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Sanatorio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  <w:gridCol w:w="7"/>
      </w:tblGrid>
      <w:tr>
        <w:trPr>
          <w:trHeight w:val="5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DATOS DEL DENUNCIANTE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del Denunci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arcos Jose Ortella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Número de Teléfono:   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5-5973-8187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micilio particular 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Institución de Salud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Jose Pedro Varela 3347 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Quién tuvo el problema?       Denunciante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5_2283138621"/>
            <w:bookmarkStart w:id="15" w:name="__Fieldmark__15_2283138621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Otr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16_2283138621"/>
            <w:bookmarkStart w:id="17" w:name="__Fieldmark__16_2283138621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mbr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¿Se envia reposición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18_2283138621"/>
            <w:bookmarkStart w:id="19" w:name="__Fieldmark__18_2283138621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9_2283138621"/>
            <w:bookmarkStart w:id="21" w:name="__Fieldmark__19_2283138621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antidad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ducto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Lo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66207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Se recibe muestra problema?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3_2283138621"/>
            <w:bookmarkStart w:id="23" w:name="__Fieldmark__23_2283138621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4_2283138621"/>
            <w:bookmarkStart w:id="25" w:name="__Fieldmark__24_2283138621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Descripción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   </w:t>
            </w:r>
          </w:p>
        </w:tc>
      </w:tr>
      <w:tr>
        <w:trPr>
          <w:trHeight w:val="673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ciones: </w:t>
            </w: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Remito 0008-00065001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"/>
        <w:gridCol w:w="5130"/>
      </w:tblGrid>
      <w:tr>
        <w:trPr>
          <w:trHeight w:val="43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ATOS DEL PRODUCTO</w:t>
            </w:r>
          </w:p>
        </w:tc>
      </w:tr>
      <w:tr>
        <w:trPr>
          <w:trHeight w:val="67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mbre del Producto: </w:t>
            </w: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Asotrex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                                                 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5 sobres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263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rma Farmacéutic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omprimidos          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29_2283138621"/>
            <w:bookmarkStart w:id="27" w:name="__Fieldmark__29_2283138621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rema                       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0_2283138621"/>
            <w:bookmarkStart w:id="29" w:name="__Fieldmark__30_2283138621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luciones ( Jarabes/ Gotas )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1_2283138621"/>
            <w:bookmarkStart w:id="31" w:name="__Fieldmark__31_2283138621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</w:rPr>
              <w:t xml:space="preserve">Cápsulas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32_2283138621"/>
            <w:bookmarkStart w:id="33" w:name="__Fieldmark__32_2283138621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Inyectables             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33_2283138621"/>
            <w:bookmarkStart w:id="35" w:name="__Fieldmark__33_2283138621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Sobres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34_2283138621"/>
            <w:bookmarkStart w:id="37" w:name="__Fieldmark__34_2283138621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 xml:space="preserve">Otros  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35_2283138621"/>
            <w:bookmarkStart w:id="39" w:name="__Fieldmark__35_2283138621"/>
            <w:bookmarkEnd w:id="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Aclarar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: </w:t>
            </w: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de Lote:  </w:t>
            </w: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19190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ncimiento:     </w:t>
            </w: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2012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tivo d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El Clienta manifiesta que el color del polvo en  algunos sobres es marrón y con sabor deferente al del resto en los cuales el polvo es mas claro y con un sabor mas agradable.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le ocurre el problema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40_2283138621"/>
            <w:bookmarkStart w:id="41" w:name="__Fieldmark__40_2283138621"/>
            <w:bookmarkEnd w:id="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2283138621"/>
            <w:bookmarkStart w:id="43" w:name="__Fieldmark__41_2283138621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Es la primera vez que consume el producto?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3_2283138621"/>
            <w:bookmarkStart w:id="45" w:name="__Fieldmark__43_2283138621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44_2283138621"/>
            <w:bookmarkStart w:id="47" w:name="__Fieldmark__44_2283138621"/>
            <w:bookmarkEnd w:id="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omentario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9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DEPARTAMENTO MEDICO</w:t>
            </w:r>
          </w:p>
        </w:tc>
      </w:tr>
      <w:tr>
        <w:trPr>
          <w:trHeight w:val="567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¿Interviene el Departamento Médico?           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46_2283138621"/>
            <w:bookmarkStart w:id="49" w:name="__Fieldmark__46_2283138621"/>
            <w:bookmarkEnd w:id="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47_2283138621"/>
            <w:bookmarkStart w:id="51" w:name="__Fieldmark__47_2283138621"/>
            <w:bookmarkEnd w:id="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ción proporcionada del departamento médico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10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Corresponde informe de farmacovigilancia?                No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49_2283138621"/>
            <w:bookmarkStart w:id="53" w:name="__Fieldmark__49_2283138621"/>
            <w:bookmarkEnd w:id="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Sí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50_2283138621"/>
            <w:bookmarkStart w:id="55" w:name="__Fieldmark__50_2283138621"/>
            <w:bookmarkEnd w:id="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     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  <w:gridCol w:w="7"/>
      </w:tblGrid>
      <w:tr>
        <w:trPr>
          <w:trHeight w:val="4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  <w:t>SE DERIVA PARA INVESTIGACION</w:t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hd w:fill="FFFF99" w:val="clear"/>
              </w:rPr>
            </w:pPr>
            <w:r>
              <w:rPr>
                <w:rFonts w:cs="Arial" w:ascii="Arial" w:hAnsi="Arial"/>
                <w:sz w:val="16"/>
                <w:shd w:fill="FFFF99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la cual derivó el reclam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María Cristina Nechuta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  <w:t>14-11-2011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  <w:lang w:val="en-US" w:eastAsia="en-US"/>
              </w:rPr>
            </w:r>
          </w:p>
        </w:tc>
      </w:tr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rma del Recepcionista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  <w:t>VAD</w:t>
            </w:r>
            <w:r/>
            <w:r>
              <w:rPr>
                <w:sz w:val="22"/>
                <w:i/>
                <w:i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252"/>
          <w:tab w:val="clear" w:pos="8504"/>
          <w:tab w:val="left" w:pos="1860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OPS-RAR-006</w:t>
      </w:r>
    </w:p>
    <w:sectPr>
      <w:headerReference w:type="default" r:id="rId2"/>
      <w:type w:val="continuous"/>
      <w:pgSz w:w="11906" w:h="16838"/>
      <w:pgMar w:left="1134" w:right="507" w:gutter="0" w:header="720" w:top="851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</w:rPr>
    </w:pPr>
    <w:r>
      <w:rPr>
        <w:rFonts w:cs="Arial" w:ascii="Arial" w:hAnsi="Arial"/>
        <w:b/>
        <w:color w:val="808080"/>
        <w:sz w:val="28"/>
      </w:rPr>
      <w:t>FOGL-RAR-033/02</w:t>
      <w:tab/>
      <w:tab/>
      <w:t xml:space="preserve">                                  </w:t>
    </w:r>
    <w:r>
      <w:rPr>
        <w:rFonts w:cs="Arial" w:ascii="Arial" w:hAnsi="Arial"/>
        <w:b/>
        <w:color w:val="808080"/>
        <w:sz w:val="28"/>
      </w:rPr>
      <w:drawing>
        <wp:inline distT="0" distB="0" distL="0" distR="0">
          <wp:extent cx="1361440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enter" w:pos="5400" w:leader="none"/>
        <w:tab w:val="right" w:pos="8504" w:leader="none"/>
      </w:tabs>
      <w:rPr>
        <w:rFonts w:ascii="Arial" w:hAnsi="Arial" w:cs="Arial"/>
        <w:b/>
        <w:b/>
        <w:color w:val="808080"/>
        <w:sz w:val="28"/>
        <w:lang w:val="en-US" w:eastAsia="en-US"/>
      </w:rPr>
    </w:pPr>
    <w:r>
      <w:rPr>
        <w:rFonts w:cs="Arial" w:ascii="Arial" w:hAnsi="Arial"/>
        <w:b/>
        <w:color w:val="80808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4770</wp:posOffset>
              </wp:positionV>
              <wp:extent cx="11620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28.5pt;mso-wrap-distance-left:9.05pt;mso-wrap-distance-right:9.05pt;mso-wrap-distance-top:0pt;mso-wrap-distance-bottom:0pt;margin-top:5.1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95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cbenincasa</dc:creator>
  <dc:description/>
  <cp:keywords/>
  <dc:language>en-US</dc:language>
  <cp:lastModifiedBy>vdominghini</cp:lastModifiedBy>
  <cp:lastPrinted>2011-11-14T10:00:00Z</cp:lastPrinted>
  <dcterms:modified xsi:type="dcterms:W3CDTF">2011-11-14T13:47:00Z</dcterms:modified>
  <cp:revision>6</cp:revision>
  <dc:subject/>
  <dc:title>DECOMISO DE PRODUCTOS</dc:title>
</cp:coreProperties>
</file>