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57-14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8-04-14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8-04-1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1237643044"/>
            <w:bookmarkStart w:id="1" w:name="__Fieldmark__5_1237643044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1237643044"/>
            <w:bookmarkStart w:id="3" w:name="__Fieldmark__6_1237643044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1237643044"/>
            <w:bookmarkStart w:id="5" w:name="__Fieldmark__7_1237643044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1237643044"/>
            <w:bookmarkStart w:id="7" w:name="__Fieldmark__8_1237643044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1237643044"/>
            <w:bookmarkStart w:id="9" w:name="__Fieldmark__9_1237643044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1237643044"/>
            <w:bookmarkStart w:id="11" w:name="__Fieldmark__10_1237643044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1237643044"/>
            <w:bookmarkStart w:id="13" w:name="__Fieldmark__11_1237643044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licia Roja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-278-3218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ran Canarias N° 4495, Espeleta (Entre esquina de Republica de Francia)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1237643044"/>
            <w:bookmarkStart w:id="15" w:name="__Fieldmark__15_1237643044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1237643044"/>
            <w:bookmarkStart w:id="17" w:name="__Fieldmark__16_1237643044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1237643044"/>
            <w:bookmarkStart w:id="19" w:name="__Fieldmark__18_1237643044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1237643044"/>
            <w:bookmarkStart w:id="21" w:name="__Fieldmark__19_1237643044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x 3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1639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1237643044"/>
            <w:bookmarkStart w:id="23" w:name="__Fieldmark__23_1237643044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1237643044"/>
            <w:bookmarkStart w:id="25" w:name="__Fieldmark__24_1237643044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 Caja con 28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N° 0008-00069055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incipio Activ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lucosamina - Condroitín Sulfat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Titular del certifica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onte Verde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1237643044"/>
            <w:bookmarkStart w:id="27" w:name="__Fieldmark__31_1237643044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1237643044"/>
            <w:bookmarkStart w:id="29" w:name="__Fieldmark__32_1237643044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1237643044"/>
            <w:bookmarkStart w:id="31" w:name="__Fieldmark__33_1237643044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4_1237643044"/>
            <w:bookmarkStart w:id="33" w:name="__Fieldmark__34_1237643044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5_1237643044"/>
            <w:bookmarkStart w:id="35" w:name="__Fieldmark__35_1237643044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6_1237643044"/>
            <w:bookmarkStart w:id="37" w:name="__Fieldmark__36_1237643044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7_1237643044"/>
            <w:bookmarkStart w:id="39" w:name="__Fieldmark__37_1237643044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258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2016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e reclama que los sobres no se disuelven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2_1237643044"/>
            <w:bookmarkStart w:id="41" w:name="__Fieldmark__42_1237643044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3_1237643044"/>
            <w:bookmarkStart w:id="43" w:name="__Fieldmark__43_1237643044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5_1237643044"/>
            <w:bookmarkStart w:id="45" w:name="__Fieldmark__45_1237643044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6_1237643044"/>
            <w:bookmarkStart w:id="47" w:name="__Fieldmark__46_1237643044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FARMACOVIGILANCIA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de Farmacovigilancia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8_1237643044"/>
            <w:bookmarkStart w:id="49" w:name="__Fieldmark__48_1237643044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9_1237643044"/>
            <w:bookmarkStart w:id="51" w:name="__Fieldmark__49_1237643044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de Farmacovigilancia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/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51_1237643044"/>
            <w:bookmarkStart w:id="53" w:name="__Fieldmark__51_1237643044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2_1237643044"/>
            <w:bookmarkStart w:id="55" w:name="__Fieldmark__52_1237643044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German Rupcic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0-04-1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SV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3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cvillaverde</cp:lastModifiedBy>
  <cp:lastPrinted>2014-02-12T08:45:00Z</cp:lastPrinted>
  <dcterms:modified xsi:type="dcterms:W3CDTF">2014-04-30T12:26:00Z</dcterms:modified>
  <cp:revision>64</cp:revision>
  <dc:subject/>
  <dc:title>DECOMISO DE PRODUCTOS</dc:title>
</cp:coreProperties>
</file>