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950"/>
        <w:gridCol w:w="2700"/>
        <w:gridCol w:w="521"/>
        <w:gridCol w:w="304"/>
        <w:gridCol w:w="972"/>
        <w:gridCol w:w="1322"/>
        <w:gridCol w:w="2581"/>
        <w:gridCol w:w="25"/>
      </w:tblGrid>
      <w:tr>
        <w:trPr>
          <w:trHeight w:val="715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lamo Nr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3/10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Recepció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/03/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igo: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szCs w:val="24"/>
              </w:rPr>
              <w:t xml:space="preserve">    90349   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ducto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: Asotrex Sobr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ida Nº: 1851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lamante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Bety Poverene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Particul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eptor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Juan Morales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diciones de Almacenamient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  <w:szCs w:val="24"/>
              </w:rPr>
              <w:t>En buenas condiciones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antidad de muestra adjuntada: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Una unidad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os comentarios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szCs w:val="24"/>
              </w:rPr>
              <w:t>N/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otivo del Reclamo: 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El producto no se disuelve bien, el sabor difiere a los sobres anteriores y no pudo tomarlo.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ificación del Recla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50"/>
            </w:tblGrid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erio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Importante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Meno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o fundada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ultados Analíticos: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s Microbiológicos: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as investigacion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>Se controlaron las contramuestras de salud pública y realizando el ensayo de disolución en diferentes proporciones de agua. También dicho ensayo se realizó en dos lotes extra a fin de realizar una comparativa del comportamiento del produc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lusiones y comentarios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No es un polvo efervescente, sino que para reconstituir, en todos los casos, tanto en las contramuestras de salud pública, y en los dos lotes comparativos, no se observaron problemas de disolución a diferentes proporciones de agua.</w:t>
            </w: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arantía de Calidad: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rma: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: 19/04/1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uesta al Reclam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  <w:color w:val="333399"/>
                <w:sz w:val="24"/>
                <w:szCs w:val="24"/>
              </w:rPr>
              <w:t>Se le explica a la sra. que no es un polvo efervescente, sino que para reconstituir, en todos los casos, tanto en las contramuestras de salud pública, y en los dos lotes comparativos, no se observaron problemas de disolución a diferentes proporciones de agua.</w:t>
            </w:r>
            <w:r>
              <w:rPr>
                <w:rFonts w:cs="Arial" w:ascii="Arial" w:hAnsi="Arial"/>
                <w:bCs/>
                <w:i/>
                <w:color w:val="3333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33399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333399"/>
                <w:sz w:val="24"/>
              </w:rPr>
            </w:pPr>
            <w:r>
              <w:rPr>
                <w:rFonts w:cs="Arial" w:ascii="Arial" w:hAnsi="Arial"/>
                <w:color w:val="333399"/>
                <w:sz w:val="24"/>
              </w:rPr>
              <w:t>Agradece que la hayamos llamad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333399"/>
                <w:sz w:val="24"/>
              </w:rPr>
            </w:pPr>
            <w:r>
              <w:rPr>
                <w:rFonts w:cs="Arial" w:ascii="Arial" w:hAnsi="Arial"/>
                <w:color w:val="333399"/>
                <w:sz w:val="24"/>
              </w:rPr>
            </w:r>
          </w:p>
        </w:tc>
      </w:tr>
      <w:tr>
        <w:trPr/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: Andrea González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: 19-may-201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05" w:gutter="0" w:header="720" w:top="851" w:footer="918" w:bottom="97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3- FOGL-AAR-078                                                                                                  PÁG.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808080"/>
        <w:sz w:val="32"/>
      </w:rPr>
    </w:pPr>
    <w:r>
      <w:rPr>
        <w:rFonts w:cs="Arial" w:ascii="Arial" w:hAnsi="Arial"/>
        <w:b/>
        <w:bCs/>
        <w:color w:val="C0C0C0"/>
        <w:sz w:val="32"/>
      </w:rPr>
      <w:t xml:space="preserve">FOGL-AAR-078/02      </w:t>
      <w:tab/>
      <w:t xml:space="preserve">PLANILLA DE RECLAMOS      </w:t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C0C0C0"/>
        <w:sz w:val="32"/>
      </w:rPr>
    </w:pPr>
    <w:r>
      <w:rPr>
        <w:rFonts w:cs="Arial" w:ascii="Arial" w:hAnsi="Arial"/>
        <w:b/>
        <w:bCs/>
        <w:color w:val="C0C0C0"/>
        <w:sz w:val="32"/>
      </w:rPr>
    </w:r>
  </w:p>
  <w:tbl>
    <w:tblPr>
      <w:tblW w:w="1950" w:type="dxa"/>
      <w:jc w:val="left"/>
      <w:tblInd w:w="-12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950"/>
    </w:tblGrid>
    <w:tr>
      <w:trPr>
        <w:trHeight w:val="375" w:hRule="atLeast"/>
        <w:cantSplit w:val="true"/>
      </w:trPr>
      <w:tc>
        <w:tcPr>
          <w:tcW w:w="19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7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4"/>
              <w:szCs w:val="24"/>
            </w:rPr>
            <w:t>pág:</w:t>
          </w:r>
          <w:r>
            <w:rPr>
              <w:rFonts w:cs="Arial" w:ascii="Arial" w:hAnsi="Arial"/>
              <w:sz w:val="24"/>
              <w:szCs w:val="24"/>
            </w:rPr>
            <w:tab/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1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</w:rPr>
            <w:t xml:space="preserve"> / 1</w:t>
          </w:r>
        </w:p>
      </w:tc>
    </w:tr>
  </w:tbl>
  <w:p>
    <w:pPr>
      <w:pStyle w:val="Header"/>
      <w:tabs>
        <w:tab w:val="clear" w:pos="4252"/>
        <w:tab w:val="center" w:pos="5400" w:leader="none"/>
        <w:tab w:val="right" w:pos="8504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9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45" w:leader="none"/>
      </w:tabs>
      <w:outlineLvl w:val="2"/>
    </w:pPr>
    <w:rPr>
      <w:rFonts w:ascii="Verdana" w:hAnsi="Verdana" w:cs="Verdana"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  <w:color w:val="0000FF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45" w:leader="none"/>
      </w:tabs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i/>
      <w:iCs/>
      <w:color w:val="00008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2:21:00Z</dcterms:created>
  <dc:creator>pablo</dc:creator>
  <dc:description>Planilla de Reclamos</dc:description>
  <cp:keywords>reclamos</cp:keywords>
  <dc:language>en-US</dc:language>
  <cp:lastModifiedBy>agonzalez</cp:lastModifiedBy>
  <cp:lastPrinted>2010-05-10T19:21:00Z</cp:lastPrinted>
  <dcterms:modified xsi:type="dcterms:W3CDTF">2010-07-02T12:44:00Z</dcterms:modified>
  <cp:revision>4</cp:revision>
  <dc:subject>Planilla de Reclamos</dc:subject>
  <dc:title>Planilla de Reclam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1094665</vt:r8>
  </property>
  <property fmtid="{D5CDD505-2E9C-101B-9397-08002B2CF9AE}" pid="3" name="_AuthorEmail">
    <vt:lpwstr>gcalidad@tecnofarma.com.ar</vt:lpwstr>
  </property>
  <property fmtid="{D5CDD505-2E9C-101B-9397-08002B2CF9AE}" pid="4" name="_AuthorEmailDisplayName">
    <vt:lpwstr>Garantia De Calidad (ASO)</vt:lpwstr>
  </property>
  <property fmtid="{D5CDD505-2E9C-101B-9397-08002B2CF9AE}" pid="5" name="_EmailSubject">
    <vt:lpwstr>Reclamos aso</vt:lpwstr>
  </property>
  <property fmtid="{D5CDD505-2E9C-101B-9397-08002B2CF9AE}" pid="6" name="_PreviousAdHocReviewCycleID">
    <vt:r8>1562129914</vt:r8>
  </property>
  <property fmtid="{D5CDD505-2E9C-101B-9397-08002B2CF9AE}" pid="7" name="_ReviewingToolsShownOnce">
    <vt:lpwstr/>
  </property>
</Properties>
</file>