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304"/>
        <w:gridCol w:w="972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6/0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/07/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artida Nº: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608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Roberto Hermo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Cristina Nechuta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Sr. toma el medicamento desde hace mucho tiempo y al echar el sobre en 1/2 vaso de agua se forma una pasta muy difícil de tomar, se disuelve mucho menos que otras unidades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Manifiesta que siempre se trato de un polvo blanco con puntitos verdes, que no ha notado ni que se apelmace ni que se oscurezca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Se controlaron las contramuestras de salud pública y la muestra enviada por el cliente, realizando el ensayo de disolución en diferentes proporciones de agua. También dicho ensayo se realizó en dos lotes extra a fin de realizar una comparativa del comportamiento del produc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n todos los casos, tanto en las contramuestras de salud pública, en la muestra enviada por el cliente, y en los dos lotes comparativos, no se observaron problemas de disolución a diferentes proporciones de agua, aunque a cantidades extremadamente pequeñas pequeñas de la misma, el producto puede tardar más tiempo en disolverse. 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04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/0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Se le explica al cliente que tanto en las contramuestras de salud pública, como en la muestra, no se observaron problemas de disolución a diferentes proporciones de agua, aunque a cantidades extremadamente pequeñas pequeñas de la misma, el producto puede tardar más tiempo en disolverse. Al cliente le parece extraño que el producto sea asi pero agradece la respues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drea González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echa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-sep-0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2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00:00Z</dcterms:created>
  <dc:creator>pablo</dc:creator>
  <dc:description>Planilla de Reclamos</dc:description>
  <cp:keywords>reclamos</cp:keywords>
  <dc:language>en-US</dc:language>
  <cp:lastModifiedBy>agonzalez</cp:lastModifiedBy>
  <cp:lastPrinted>2009-09-01T10:30:00Z</cp:lastPrinted>
  <dcterms:modified xsi:type="dcterms:W3CDTF">2009-09-01T13:43:00Z</dcterms:modified>
  <cp:revision>7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568144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s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