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55-13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2-13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arolina Villaverde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2-13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697464655"/>
            <w:bookmarkStart w:id="1" w:name="__Fieldmark__5_697464655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697464655"/>
            <w:bookmarkStart w:id="3" w:name="__Fieldmark__6_697464655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697464655"/>
            <w:bookmarkStart w:id="5" w:name="__Fieldmark__7_697464655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697464655"/>
            <w:bookmarkStart w:id="7" w:name="__Fieldmark__8_697464655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697464655"/>
            <w:bookmarkStart w:id="9" w:name="__Fieldmark__9_697464655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697464655"/>
            <w:bookmarkStart w:id="11" w:name="__Fieldmark__10_69746465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697464655"/>
            <w:bookmarkStart w:id="13" w:name="__Fieldmark__11_697464655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raciela Dupit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-371-0836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v. Callao N° 545, 1° Piso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697464655"/>
            <w:bookmarkStart w:id="15" w:name="__Fieldmark__15_697464655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697464655"/>
            <w:bookmarkStart w:id="17" w:name="__Fieldmark__16_697464655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697464655"/>
            <w:bookmarkStart w:id="19" w:name="__Fieldmark__18_69746465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697464655"/>
            <w:bookmarkStart w:id="21" w:name="__Fieldmark__19_697464655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 x 3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67924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697464655"/>
            <w:bookmarkStart w:id="23" w:name="__Fieldmark__23_697464655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697464655"/>
            <w:bookmarkStart w:id="25" w:name="__Fieldmark__24_697464655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N° 0008-0006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Asotrex 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incipio Activ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lucosamina Sulfato/ Condroitín Sulfato Sódico.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Titular del certifica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onte Verde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697464655"/>
            <w:bookmarkStart w:id="27" w:name="__Fieldmark__31_697464655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697464655"/>
            <w:bookmarkStart w:id="29" w:name="__Fieldmark__32_697464655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697464655"/>
            <w:bookmarkStart w:id="31" w:name="__Fieldmark__33_697464655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4_697464655"/>
            <w:bookmarkStart w:id="33" w:name="__Fieldmark__34_697464655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5_697464655"/>
            <w:bookmarkStart w:id="35" w:name="__Fieldmark__35_697464655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6_697464655"/>
            <w:bookmarkStart w:id="37" w:name="__Fieldmark__36_697464655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7_697464655"/>
            <w:bookmarkStart w:id="39" w:name="__Fieldmark__37_697464655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7152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8-2015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e reclama que los sobres no se diluyen , le queda todo el contenido pegado en el vaso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2_697464655"/>
            <w:bookmarkStart w:id="41" w:name="__Fieldmark__42_697464655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3_697464655"/>
            <w:bookmarkStart w:id="43" w:name="__Fieldmark__43_697464655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5_697464655"/>
            <w:bookmarkStart w:id="45" w:name="__Fieldmark__45_697464655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6_697464655"/>
            <w:bookmarkStart w:id="47" w:name="__Fieldmark__46_697464655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FARMACOVIGILANCIA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de Farmacovigilancia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8_697464655"/>
            <w:bookmarkStart w:id="49" w:name="__Fieldmark__48_697464655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9_697464655"/>
            <w:bookmarkStart w:id="51" w:name="__Fieldmark__49_697464655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de Farmacovigilancia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51_697464655"/>
            <w:bookmarkStart w:id="53" w:name="__Fieldmark__51_697464655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2_697464655"/>
            <w:bookmarkStart w:id="55" w:name="__Fieldmark__52_697464655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German Rupcic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SV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3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cvillaverde</cp:lastModifiedBy>
  <cp:lastPrinted>2010-06-07T08:53:00Z</cp:lastPrinted>
  <dcterms:modified xsi:type="dcterms:W3CDTF">2013-12-12T13:06:00Z</dcterms:modified>
  <cp:revision>39</cp:revision>
  <dc:subject/>
  <dc:title>DECOMISO DE PRODUCTOS</dc:title>
</cp:coreProperties>
</file>