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2700"/>
        <w:gridCol w:w="825"/>
        <w:gridCol w:w="972"/>
        <w:gridCol w:w="1322"/>
        <w:gridCol w:w="2581"/>
      </w:tblGrid>
      <w:tr>
        <w:trPr>
          <w:trHeight w:val="71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0/09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/09/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da Nº: 61789</w:t>
            </w:r>
          </w:p>
        </w:tc>
      </w:tr>
      <w:tr>
        <w:trPr>
          <w:cantSplit w:val="true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Elsa Rodriguez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Andrea González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</w:tr>
      <w:tr>
        <w:trPr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Toma el producto hace años y quiere saber si cambio la formulación porque no se disuelve como solía hacerlo.</w:t>
            </w:r>
          </w:p>
        </w:tc>
      </w:tr>
      <w:tr>
        <w:trPr>
          <w:trHeight w:val="1827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Se controlaron las contramuestras de salud pública y realizando el ensayo de disolución en diferentes proporciones de agua. También dicho ensayo se realizó en dos lotes extra a fin de realizar una comparativa del comportamiento del produc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No es un polvo efervescente, sino que para reconstituir, en todos los casos, tanto en las contramuestras de salud pública, y en los dos lotes comparativos, no se observaron problemas de disolución a diferentes proporciones de agua.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30/1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4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le explico al cliente que no es un polvo efervescente, sino que para reconstituir, y que se realizaron ensayos sobre contramuestras de salud pública y en dos lotes comparativos, donde  no se observaron problemas de disolución a diferentes proporciones de agua.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drea Gonzále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echa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-ene-201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25:00Z</dcterms:created>
  <dc:creator>pablo</dc:creator>
  <dc:description>Planilla de Reclamos</dc:description>
  <cp:keywords>reclamos</cp:keywords>
  <dc:language>en-US</dc:language>
  <cp:lastModifiedBy>Ornella Lopez Alvarado</cp:lastModifiedBy>
  <cp:lastPrinted>2009-07-13T09:23:00Z</cp:lastPrinted>
  <dcterms:modified xsi:type="dcterms:W3CDTF">2015-05-22T18:05:00Z</dcterms:modified>
  <cp:revision>5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762061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s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